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ст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І. </w:t>
      </w:r>
      <w:r>
        <w:rPr>
          <w:i/>
          <w:sz w:val="24"/>
          <w:szCs w:val="24"/>
          <w:u w:val="single"/>
        </w:rPr>
        <w:t>Одиничний вибір.</w:t>
      </w:r>
      <w:r>
        <w:rPr>
          <w:i/>
          <w:sz w:val="24"/>
          <w:szCs w:val="24"/>
        </w:rPr>
        <w:t xml:space="preserve"> Виберіть єдину правильну відповідь.</w:t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Організація – це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група людей, які працюють спільно для досягнення своїх цілей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група людей, діяльність яких координується для досягнення загальної мети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в) група людей, діяльність яких координується з метою підвищення її ефективності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– це складне явище, яке може розглядатись я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пецифічний орган та рівень управління в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як влада та мистецтво кер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як спосіб, манера спілкування з людь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як процес та сукупність загальних функцій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всі вищезазначе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жодна з наведеного переліку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/>
          <w:szCs w:val="24"/>
        </w:rPr>
        <w:t xml:space="preserve">ІІ. </w:t>
      </w:r>
      <w:r>
        <w:rPr>
          <w:i/>
          <w:szCs w:val="24"/>
          <w:u w:val="single"/>
        </w:rPr>
        <w:t>Множинний вибір.</w:t>
      </w:r>
      <w:r>
        <w:rPr>
          <w:i/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3" w:leader="none"/>
        </w:tabs>
        <w:ind w:left="0" w:hanging="0"/>
        <w:jc w:val="both"/>
        <w:rPr/>
      </w:pPr>
      <w:r>
        <w:rPr>
          <w:sz w:val="24"/>
          <w:szCs w:val="24"/>
        </w:rPr>
        <w:t>За класифікацією Мінцберга до ролей, пов’язаних з прийняттям рішень відносяться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той, хто приймає інформацію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той, хто проводить переговор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той, хто поширює інформацію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представник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підприємець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той, хто розподіляє ресурс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ж) той, хто об’єднує команду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з) той, хто усуває порушення</w:t>
      </w:r>
    </w:p>
    <w:p>
      <w:pPr>
        <w:pStyle w:val="TextBodyIndent"/>
        <w:tabs>
          <w:tab w:val="clear" w:pos="708"/>
          <w:tab w:val="left" w:pos="1803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и діяльності менедж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явність у нього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обота в апараті управління організаціє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датність приймати управлінські ріш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правління частиною або всією організаціє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аявність у нього повноважень приймати рішенн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е) наявність у нього концептуальних здібностей</w:t>
      </w:r>
    </w:p>
    <w:p>
      <w:pPr>
        <w:pStyle w:val="TextBodyInden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ники успішної діяльності організ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бутков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ефективн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дуктивн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ивн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стабільн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можливість існування якомога довше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Чи можна вважати організацію результативною, якщо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вона не отримує прибут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в ній спостерігається висока плинність кадрі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вона не задовольняє реально існуючу потребу клієнті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І. </w:t>
      </w:r>
      <w:r>
        <w:rPr>
          <w:i/>
          <w:sz w:val="24"/>
          <w:szCs w:val="24"/>
          <w:u w:val="single"/>
        </w:rPr>
        <w:t>Одиничний вибір.</w:t>
      </w:r>
      <w:r>
        <w:rPr>
          <w:i/>
          <w:sz w:val="24"/>
          <w:szCs w:val="24"/>
        </w:rPr>
        <w:t xml:space="preserve"> Виберіть єдину правильну відповід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284" w:leader="none"/>
          <w:tab w:val="left" w:pos="1271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инципи управління вперше були сформульовані в рамках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школи наукового управлі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процесного підходу до управлі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адміністративної школи управлі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поведінкового підходу до управління</w:t>
      </w:r>
    </w:p>
    <w:p>
      <w:pPr>
        <w:pStyle w:val="TextBodyIndent"/>
        <w:tabs>
          <w:tab w:val="clear" w:pos="708"/>
          <w:tab w:val="left" w:pos="426" w:leader="none"/>
          <w:tab w:val="left" w:pos="127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Процесний підхід до управління зосереджений на вивченні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заємозв’язку функцій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шляхів підвищення продуктивності праці робітни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шляхів прийняття оптимального ріш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єдності взаємопов’язаних частин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мотивів поведінки людини в організації</w:t>
      </w:r>
    </w:p>
    <w:p>
      <w:pPr>
        <w:pStyle w:val="TextBodyIndent"/>
        <w:tabs>
          <w:tab w:val="clear" w:pos="708"/>
          <w:tab w:val="left" w:pos="426" w:leader="none"/>
          <w:tab w:val="left" w:pos="127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Системний  підхід до управління зосереджений на вивченні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заємозв’язку функцій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шляхів підвищення продуктивності праці робітни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шляхів прийняття оптимального ріш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єдності взаємопов’язаних частин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мотивів поведінки людини в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41"/>
        </w:numPr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Загальні характеристики та закономірності управління будь-якою організацією намагалися виділити представники: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класичної теорії організації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неокласичної (поведінкової) теорії організації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сучасної теорії організ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ind w:left="0" w:hanging="0"/>
        <w:jc w:val="both"/>
        <w:rPr/>
      </w:pPr>
      <w:r>
        <w:rPr>
          <w:sz w:val="24"/>
          <w:szCs w:val="24"/>
        </w:rPr>
        <w:t>Поняття “соціальна людина” з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явилося внаслідок досліджень, які проводилися в межах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адміністративної теорії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поведінкового підходу до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итуаційної теорії менеджменту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ількісного підходу до управління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/>
      </w:pPr>
      <w:r>
        <w:rPr>
          <w:szCs w:val="24"/>
        </w:rPr>
        <w:t>Висновок про те, що головні причини того, що відбувається усередині організації, слід шукати за її межами, було зроблено за результатами досліджен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класичної теорії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итуаційного підходу до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роцесного підходу до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поведінкового підходу до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истемного підходу до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. </w:t>
      </w: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До інтегрованих підходів до управління відносятьс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итуаційна теор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истемна теор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неокласична теор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кількісна теор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роцесна теор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В рамках поведінкової теорії менеджменту виділяю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школу наукового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адміністративну школу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школу людських стосун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кількісну школ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школу організаційної поведінки</w:t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До ранніх теорій менеджменту віднося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процесну теор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кількісну теор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неокласичну теор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системну теор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итуаційну теор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В рамках класичної теорії менеджменту виділяю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адміністративну школу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школу організаційної поведінк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кількісну школ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школу людських стосун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школу наукового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рамках класичної теорії організації були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виділені універсальні принципи управлі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/>
      </w:pPr>
      <w:r>
        <w:rPr>
          <w:szCs w:val="24"/>
        </w:rPr>
        <w:t>б) описано роль соціопсихологічних відносин, індивідуальних і групових взаємозв’язків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визначені механізми адаптації організації до свого середовищ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сформована концепція “ідеальної бюрократії”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За результатами своїх досліджень А.Файоль виділив такі основні функції управлінн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координац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розпорядництво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мотивац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лідерство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лан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організац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ж) контроль</w:t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За результатами досліджень проблем лідерства і структури влади в організації М.Вебер виділив наступні типи організацій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адміністратив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механістич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традицій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бюрократич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ідеаль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харизматич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/>
      </w:pPr>
      <w:r>
        <w:rPr>
          <w:szCs w:val="24"/>
        </w:rPr>
        <w:t>Згідно моделі “конкуруючих цінностей” Р.Куінна різні концепції менеджменту, які виникли в процесі розвитку науки управлінн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заємовиключають одна одн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не виключають одна одну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в) відображують поступовий прогрес накопичення знань про сутність менеджмен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доповнюють одна одну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І. </w:t>
      </w:r>
      <w:r>
        <w:rPr>
          <w:szCs w:val="24"/>
          <w:u w:val="single"/>
        </w:rPr>
        <w:t>Упорядкований вибір.</w:t>
      </w:r>
      <w:r>
        <w:rPr>
          <w:szCs w:val="24"/>
        </w:rPr>
        <w:t xml:space="preserve"> Визначити правильну послідовність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1"/>
        </w:numPr>
        <w:ind w:left="0" w:hanging="0"/>
        <w:jc w:val="both"/>
        <w:rPr>
          <w:szCs w:val="24"/>
        </w:rPr>
      </w:pPr>
      <w:r>
        <w:rPr>
          <w:szCs w:val="24"/>
        </w:rPr>
        <w:t>У якій послідовності реалізуються кроки управління згідно концепції Ф.Тейлора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аналіз змісту загального завд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аналіз робочої ситу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родовження управління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г) підбір робітників для виконання окремих задач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ма 3-4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Одиничний вибір.</w:t>
      </w:r>
      <w:r>
        <w:rPr>
          <w:sz w:val="24"/>
          <w:szCs w:val="24"/>
        </w:rPr>
        <w:t xml:space="preserve"> Виберіть єдину правильну відповідь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24"/>
          <w:szCs w:val="24"/>
        </w:rPr>
        <w:t>Метод вирішення задач, в яких результати одного прийнятого рішення впливають на наступні рішення: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метод “платіжна матриця”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метод “дерево рішень”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метод теорії статистичних рішень</w:t>
      </w:r>
    </w:p>
    <w:p>
      <w:pPr>
        <w:pStyle w:val="3"/>
        <w:tabs>
          <w:tab w:val="clear" w:pos="708"/>
          <w:tab w:val="left" w:pos="-5529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метод теорії ігор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Теорія ігор застосовується для обґрунтування вирішення ситуацій, невизначеність яких обумовлена:</w:t>
      </w:r>
    </w:p>
    <w:p>
      <w:pPr>
        <w:pStyle w:val="3"/>
        <w:tabs>
          <w:tab w:val="clear" w:pos="708"/>
          <w:tab w:val="left" w:pos="-5529" w:leader="none"/>
        </w:tabs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а) наявністю фактору ризику прийняття неоптимального рішення</w:t>
      </w:r>
    </w:p>
    <w:p>
      <w:pPr>
        <w:pStyle w:val="3"/>
        <w:tabs>
          <w:tab w:val="clear" w:pos="708"/>
          <w:tab w:val="left" w:pos="-5529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б) відсутністю адекватних аналітичних та статистичних методів обґрунтування рішень</w:t>
      </w:r>
    </w:p>
    <w:p>
      <w:pPr>
        <w:pStyle w:val="3"/>
        <w:tabs>
          <w:tab w:val="clear" w:pos="708"/>
          <w:tab w:val="left" w:pos="-5529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) свідомими діями розумного противника</w:t>
      </w:r>
    </w:p>
    <w:p>
      <w:pPr>
        <w:pStyle w:val="3"/>
        <w:tabs>
          <w:tab w:val="clear" w:pos="708"/>
          <w:tab w:val="left" w:pos="-5529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б’єктивними обставинами, які невідомі або носять випадковий характер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У наведеній матриці наведені розміри втрат, які можливі в процесі реалізації кожної з трьох стратегій за різного впливу факторів середовища.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58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356"/>
        <w:gridCol w:w="1195"/>
      </w:tblGrid>
      <w:tr>
        <w:trPr>
          <w:trHeight w:val="47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тратегі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Фактори середовища</w:t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S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S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S3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jc w:val="both"/>
        <w:rPr>
          <w:szCs w:val="24"/>
        </w:rPr>
      </w:pPr>
      <w:r>
        <w:rPr>
          <w:szCs w:val="24"/>
        </w:rPr>
        <w:t>Якій стратегії слід віддати перевагу:</w:t>
        <w:tab/>
        <w:t>а) № 1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jc w:val="both"/>
        <w:rPr>
          <w:szCs w:val="24"/>
        </w:rPr>
      </w:pPr>
      <w:r>
        <w:rPr>
          <w:szCs w:val="24"/>
        </w:rPr>
        <w:tab/>
        <w:t>б) № 2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jc w:val="both"/>
        <w:rPr>
          <w:szCs w:val="24"/>
        </w:rPr>
      </w:pPr>
      <w:r>
        <w:rPr>
          <w:szCs w:val="24"/>
        </w:rPr>
        <w:tab/>
        <w:t>в) № 3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ind w:left="0" w:hanging="0"/>
        <w:jc w:val="both"/>
        <w:rPr>
          <w:szCs w:val="24"/>
        </w:rPr>
      </w:pPr>
      <w:r>
        <w:rPr>
          <w:szCs w:val="24"/>
        </w:rPr>
        <w:t>Фірма визначила наступні вихідні данні для побудови графіка беззбитковості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01" w:leader="none"/>
          <w:tab w:val="left" w:pos="7938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ціна одиниці продукції </w:t>
        <w:tab/>
        <w:t>–    45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01" w:leader="none"/>
          <w:tab w:val="left" w:pos="7938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умовно-змінні витрати на одиницю продукції </w:t>
        <w:tab/>
        <w:t>–    30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01" w:leader="none"/>
          <w:tab w:val="left" w:pos="7938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умовно-постійні витрати </w:t>
        <w:tab/>
        <w:t>– 1200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Точка беззбитковості в цьому випадку дорівнює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45 шт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50 шт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75 шт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8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Фірма передбачає розширення виробничих потужностей. При цьому вона розраховує, що в залежності від зміни попиту на її продукцію: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1134" w:leader="none"/>
          <w:tab w:val="left" w:pos="9072" w:leader="none"/>
        </w:tabs>
        <w:ind w:left="0" w:hanging="0"/>
        <w:jc w:val="both"/>
        <w:rPr>
          <w:szCs w:val="24"/>
        </w:rPr>
      </w:pPr>
      <w:r>
        <w:rPr>
          <w:szCs w:val="24"/>
        </w:rPr>
        <w:t>ймовірність отримання доходу в розмірі 80 тис. грн. складає</w:t>
        <w:tab/>
        <w:t>30%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1134" w:leader="none"/>
          <w:tab w:val="left" w:pos="9072" w:leader="none"/>
        </w:tabs>
        <w:ind w:left="0" w:hanging="0"/>
        <w:jc w:val="both"/>
        <w:rPr>
          <w:szCs w:val="24"/>
        </w:rPr>
      </w:pPr>
      <w:r>
        <w:rPr>
          <w:szCs w:val="24"/>
        </w:rPr>
        <w:t>ймовірність отримання доходу в розмірі 50 тис. грн. складає</w:t>
        <w:tab/>
        <w:t>50%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1134" w:leader="none"/>
          <w:tab w:val="left" w:pos="9072" w:leader="none"/>
        </w:tabs>
        <w:ind w:left="0" w:hanging="0"/>
        <w:jc w:val="both"/>
        <w:rPr>
          <w:szCs w:val="24"/>
        </w:rPr>
      </w:pPr>
      <w:r>
        <w:rPr>
          <w:szCs w:val="24"/>
        </w:rPr>
        <w:t>ймовірність збитків в розмірі 10 тис. грн. складає</w:t>
        <w:tab/>
        <w:t>20%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Очікуваний ефект від реалізації цього рішення дорівнює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  20 тис. грн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  47 тис. грн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110 тис. грн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 має дана матриця сідлову точку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993"/>
      </w:tblGrid>
      <w:tr>
        <w:trPr>
          <w:trHeight w:val="69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має</w:t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не має</w:t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Виходячи із умов, наведених в попередньому питанні, визначте, чи є величина 9:</w:t>
      </w:r>
    </w:p>
    <w:p>
      <w:pPr>
        <w:pStyle w:val="Heading4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верхньою ціною гри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нижньою ціною гри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Cs w:val="24"/>
          <w:u w:val="single"/>
        </w:rPr>
        <w:t>Множинний вибір</w:t>
      </w:r>
      <w:r>
        <w:rPr>
          <w:szCs w:val="24"/>
        </w:rPr>
        <w:t>. Виберіть кілька правильних відповід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szCs w:val="24"/>
        </w:rPr>
      </w:pPr>
      <w:r>
        <w:rPr>
          <w:szCs w:val="24"/>
        </w:rPr>
        <w:t>В умовах імовірнісної визначеності інформації про ситуацію прийняття рішень використовуютьс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теоретико-ігрові метод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атистичні метод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аналітичні метод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методи математичного програм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методи теорії статистичних рішен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szCs w:val="24"/>
        </w:rPr>
      </w:pPr>
      <w:r>
        <w:rPr>
          <w:szCs w:val="24"/>
        </w:rPr>
        <w:t>До кількісних методів обґрунтування управлінських рішень відносять:</w:t>
      </w:r>
    </w:p>
    <w:p>
      <w:pPr>
        <w:pStyle w:val="Heading4"/>
        <w:ind w:left="0" w:hanging="0"/>
        <w:jc w:val="both"/>
        <w:rPr>
          <w:szCs w:val="24"/>
        </w:rPr>
      </w:pPr>
      <w:r>
        <w:rPr>
          <w:szCs w:val="24"/>
        </w:rPr>
        <w:t>а) теоретико-ігрові мето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експертні мето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аналітичні мето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татистичні мето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о експертних методів прийняття рішень віднося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метод сум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метод середньої арифметично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метод простого ранж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метод екстраполя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метод вагових коефіцієнт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о теоретико-ігрових методів обґрунтування управлінських рішень віднося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татистичні метод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б) теорія ігор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теорія статистичних рішен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5"/>
        </w:numPr>
        <w:ind w:left="0" w:hanging="0"/>
        <w:jc w:val="both"/>
        <w:rPr/>
      </w:pPr>
      <w:r>
        <w:rPr>
          <w:szCs w:val="24"/>
        </w:rPr>
        <w:t>Можливі варіанти інвестування коштів (А1, А2, А3) за різних умов зовнішнього середовища (S1, S2, S3) приносять наступний прибуток (тис. грн.)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20"/>
        <w:gridCol w:w="1219"/>
        <w:gridCol w:w="1076"/>
      </w:tblGrid>
      <w:tr>
        <w:trPr>
          <w:trHeight w:val="593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ія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 середовища</w:t>
            </w:r>
          </w:p>
        </w:tc>
      </w:tr>
      <w:tr>
        <w:trPr>
          <w:trHeight w:val="417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</w:t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 є стратегія А3 найкращою: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за критерієм  песимізму</w:t>
      </w:r>
    </w:p>
    <w:p>
      <w:pPr>
        <w:pStyle w:val="Normal"/>
        <w:tabs>
          <w:tab w:val="clear" w:pos="708"/>
          <w:tab w:val="left" w:pos="-5529" w:leader="none"/>
        </w:tabs>
        <w:jc w:val="both"/>
        <w:rPr/>
      </w:pPr>
      <w:r>
        <w:rPr>
          <w:sz w:val="24"/>
          <w:szCs w:val="24"/>
        </w:rPr>
        <w:t>б) за критерієм коефіцієнта оптимізму (особа, що приймає рішення, відчуває, що вона на 40% є  песимістом і на 60% оптимістом)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за критерієм оптимізму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 критерієм Лапласа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за критерієм жалю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Те</w:t>
      </w:r>
      <w:r>
        <w:rPr>
          <w:b/>
          <w:sz w:val="24"/>
          <w:szCs w:val="24"/>
          <w:lang w:val="ru-RU"/>
        </w:rPr>
        <w:t>ма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1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Одиничний вибір.</w:t>
      </w:r>
      <w:r>
        <w:rPr>
          <w:sz w:val="24"/>
          <w:szCs w:val="24"/>
        </w:rPr>
        <w:t xml:space="preserve"> Виберіть єдину правильну відпові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нову стратегії диференціації покладе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ідея сегментації рин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рієнтація на обмежену частину асортименту продук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рієнтація на відповідну групу споживач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инцип поставки на ринок продукції з унікальними властивост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Стратегія бізнесу опрацьовується фірмою для визначення: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бізнесу, яким передбачає займатись фірма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шляхів використання своїх конкурентних переваг</w:t>
      </w:r>
    </w:p>
    <w:p>
      <w:pPr>
        <w:pStyle w:val="TextBodyIndent"/>
        <w:tabs>
          <w:tab w:val="clear" w:pos="708"/>
          <w:tab w:val="left" w:pos="-552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оптимального використання усіх ресурсів фірм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Синергічний ефект - це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результат трансформаційного процесу в систем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ефект ціліс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ієрархія систем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сукупність зв’язків між елементами систем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вплив зовнішнього середовища на систем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ісія організації – це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заємопов’язаний комплекс заходів щодо підвищення життєздатності організації у конкурентній боротьб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основний загальний орієнтир її діяльності, чітко визначена причина її існування, особлива роль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в) процес контролю зовнішніх факторів для визначення майбутніх можливостей та загроз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компоненти, що непрямо впливають на організац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немає правильної відповід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Метод пакетного менеджменту використовується для вибору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загальнокорпоративної стратег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ратегії бізнес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функціональної стратег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Варіанти реструктивної стратегії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тратегія експанс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ратегія “відсікання зайвого”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ратегія переорієнт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стратегія диверсиф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ратегія ліквід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Розрізняють такі види загальнокорпоративних стратегій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тратегія зрост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ратегія контролю за витратам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ратегія стабіль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реструктивна стратег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ратегія диференці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комбінована стратегія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Умови, що визначають вибір стратегії контролю за витратами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наявність унікальних якостей продукт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масовий тип виробництва продук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чутливість обсягу продаж до рівня ціни на продукт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орієнтація на певну групу споживач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особливості сегменту ринка даної продукції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Фактори, що впливають на вибір типу планів в організації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рівень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адія “життєвого циклу”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адія “життєвого циклу” продук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г) особливості об’єкту планування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упінь невизначеності середовищ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Вимоги до правильно сформульованих цілей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труктурова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орієнтація у час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відповідність ціннісним орієнтаціям керівни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реалістичність та досяж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мобілізація працівників на результативну діяль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конкретність та вимірюва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ж) узгодже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з) письмове формулю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Загальнокорпоративна стратегія визначає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місію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глобальні цілі діяльності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види діяльності та ринки діяль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г) конкурентні переваги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Правильно сформульована місія організації визначає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иди діяльності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задачі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ереваги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на ринки, де діє організац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ратегії бізнес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Елементи стратегії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ціл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внутрішні можливості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вище керівництво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сфери стратег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розподіл ресурс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конкурентні переваг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ж) синерг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з) персонал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ind w:left="0" w:hanging="0"/>
        <w:jc w:val="both"/>
        <w:rPr>
          <w:szCs w:val="24"/>
          <w:lang w:val="ru-RU"/>
        </w:rPr>
      </w:pPr>
      <w:r>
        <w:rPr>
          <w:szCs w:val="24"/>
          <w:u w:val="single"/>
        </w:rPr>
        <w:t>Упорядкований вибір.</w:t>
      </w:r>
      <w:r>
        <w:rPr>
          <w:szCs w:val="24"/>
        </w:rPr>
        <w:t xml:space="preserve"> Визначте правильну послідовність.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Послідовність здійснення процесу формулювання стратегії: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визначення цілей діяльності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внутрішній аналіз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зовнішній аналіз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изначення місії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) аналіз стратегічних альтернатив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ідовність реалізації етапів процесу управління за цілями (МВО):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самоконтроль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планування дій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періодична звітність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становлення цілей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6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І. </w:t>
      </w:r>
      <w:r>
        <w:rPr>
          <w:sz w:val="24"/>
          <w:szCs w:val="24"/>
          <w:u w:val="single"/>
        </w:rPr>
        <w:t>Одиничний вибір.</w:t>
      </w:r>
      <w:r>
        <w:rPr>
          <w:sz w:val="24"/>
          <w:szCs w:val="24"/>
        </w:rPr>
        <w:t xml:space="preserve"> Виберіть єдину правильну відпові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епартаменталізація – це процес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/>
      </w:pPr>
      <w:r>
        <w:rPr>
          <w:szCs w:val="24"/>
        </w:rPr>
        <w:t>а) розподілу завдань і повноважень по їх виконанню між співробітниками апарату управління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призначення керівників структурних підрозділів організації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розподілу загальної роботи в організації на окремі складові частин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групування робіт та видів діяльності у певні блок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формування ієрархії управлі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Діапазон контролю це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кількість рівнів управління в організації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кількість зв’язків між робітниками в даному підрозділі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кількість менеджерів в організації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/>
      </w:pPr>
      <w:r>
        <w:rPr>
          <w:szCs w:val="24"/>
        </w:rPr>
        <w:t>г) кількість робітників, безпосередньо підпорядкованих даному менедже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централізація означа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ідвищення рівня розподілу праці в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більшення кількості структурних підрозділів в організації</w:t>
      </w:r>
    </w:p>
    <w:p>
      <w:pPr>
        <w:pStyle w:val="Normal"/>
        <w:jc w:val="both"/>
        <w:rPr/>
      </w:pPr>
      <w:r>
        <w:rPr>
          <w:sz w:val="24"/>
          <w:szCs w:val="24"/>
        </w:rPr>
        <w:t>в) використання більшої кількості правил та норм, що регламентують діяльність співробітників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ередачу права прийняття рішень з вищих рівнів управління на нижч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Створення комісій являє собою механізм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а) вертикальної координації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горизонтальної координ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діагональної координ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немає правильної відповід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табні повноваження – це:</w:t>
      </w:r>
    </w:p>
    <w:p>
      <w:pPr>
        <w:pStyle w:val="Normal"/>
        <w:jc w:val="both"/>
        <w:rPr/>
      </w:pPr>
      <w:r>
        <w:rPr>
          <w:sz w:val="24"/>
          <w:szCs w:val="24"/>
        </w:rPr>
        <w:t>а) повноваження, що передаються від начальника безпосередньо підлеглому і далі іншим підлеглим за ланцюгом коман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вноваження, що делеговані особам, які здійснюють консультативні і обслуговуючі функції щодо лінійних керівників</w:t>
      </w:r>
    </w:p>
    <w:p>
      <w:pPr>
        <w:pStyle w:val="Normal"/>
        <w:jc w:val="both"/>
        <w:rPr/>
      </w:pPr>
      <w:r>
        <w:rPr>
          <w:sz w:val="24"/>
          <w:szCs w:val="24"/>
        </w:rPr>
        <w:t>в) повноваження, делеговані особам, які в межах своєї компетенції пропонують або забороняють які-небудь дії підлеглим лінійних керівникі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тність кооптації як стратегії подолання опору змі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дання особі, що чинить опір, провідної ролі в прийнятті рішень щодо проведення організаційних змін</w:t>
      </w:r>
    </w:p>
    <w:p>
      <w:pPr>
        <w:pStyle w:val="Normal"/>
        <w:jc w:val="both"/>
        <w:rPr/>
      </w:pPr>
      <w:r>
        <w:rPr>
          <w:sz w:val="24"/>
          <w:szCs w:val="24"/>
        </w:rPr>
        <w:t>б) використання заздалегідь неповної, неточної або неправильної інформації щодо змін для зменшення опору при їх реалізації</w:t>
      </w:r>
    </w:p>
    <w:p>
      <w:pPr>
        <w:pStyle w:val="Normal"/>
        <w:jc w:val="both"/>
        <w:rPr/>
      </w:pPr>
      <w:r>
        <w:rPr>
          <w:sz w:val="24"/>
          <w:szCs w:val="24"/>
        </w:rPr>
        <w:t>в) ознайомлення зі змінами поступово, здійсненні тільки необхідних змін, повідомленні про зміни заздалегідь</w:t>
      </w:r>
    </w:p>
    <w:p>
      <w:pPr>
        <w:pStyle w:val="Normal"/>
        <w:jc w:val="both"/>
        <w:rPr/>
      </w:pPr>
      <w:r>
        <w:rPr>
          <w:sz w:val="24"/>
          <w:szCs w:val="24"/>
        </w:rPr>
        <w:t>г) "купівля згоди" у осіб, що чинять опір, за допомогою матеріальних стимул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емає правильної відповід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. </w:t>
      </w: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о елементів процесу організаційної діяльності відносяться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розподіл прац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департаменталізаці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делегування повноважень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розробка стандартних операційних процедур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формування політик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координація робіт і видів діяль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Умовами, які визначають доцільність використання дивізіональної організаційної структури,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лі розміри організ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еликі розміри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широка номенклатура продукції, що виготовляє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динамічне середовищ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В рамках проектування робіт визначають такі ключові параметри роботи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обсяг робот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функціональні повноваж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кладність робот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вимоги до робот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відносини по робо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Стратегії подолання опору організаційним змінам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стратегія диференці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ратегія фокус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ратегія кооптації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г) стратегія залучення до уча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ратегія маніпулю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ханізмами горизонтальної координації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прямий управлінський контрол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ворення тимчасових робочих груп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ворення комісій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г) стандартизація ресурсів і продукції (по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рганізаційна куль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Використання плоскої організаційної структури виправдано там, 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обота підлеглих потребує жорсткого контро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обота ідентична для багатьох виконавц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обота виконується висококваліфікованими робітник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для роботи характерні часті зміни завд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є можливості чітко розподілити завдання між робітниками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/>
      </w:pPr>
      <w:r>
        <w:rPr>
          <w:szCs w:val="24"/>
        </w:rPr>
        <w:t>Для фірми з масовим виробництвом продукції, її стабільним асортиментом при незначних (еволюційних) змінах технології її виробництва найбільше підходить організаційна структура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ліній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лінійно-функціональ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дивізіональ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матрич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Згідно моделі характеристик роботи Хекмена-Олдхема на відчуття значущості роботи впливають такі основні характеристики роботи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изначеність завд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зворотний зв’язок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амостійність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г) важливість завд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різноманітність умінь та навичок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ind w:left="0" w:hanging="0"/>
        <w:jc w:val="both"/>
        <w:rPr/>
      </w:pPr>
      <w:r>
        <w:rPr>
          <w:szCs w:val="24"/>
        </w:rPr>
        <w:t>За результатами своїх досліджень Г. Мінцберг виділив такі типи організаційних структур управлінн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ліній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машинна бюрократ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рофесійна бюрократія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г) адхократ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функціональ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І. </w:t>
      </w:r>
      <w:r>
        <w:rPr>
          <w:sz w:val="24"/>
          <w:szCs w:val="24"/>
          <w:u w:val="single"/>
        </w:rPr>
        <w:t>Одиничний вибір.</w:t>
      </w:r>
      <w:r>
        <w:rPr>
          <w:sz w:val="24"/>
          <w:szCs w:val="24"/>
        </w:rPr>
        <w:t xml:space="preserve"> Виберіть єдину правильну відпові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2552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гідно теорії сподівань поведінка людини в організації спрямовується: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сподіванням отримання  винагороди за роботу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4"/>
          <w:szCs w:val="24"/>
        </w:rPr>
        <w:t>б) впливом таких факторів: витрачені зусилля, сприйняття отриманих результатів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4"/>
          <w:szCs w:val="24"/>
        </w:rPr>
        <w:t>в) оцінкою суб’єктом власної винагороди порівняно з винагородою, отриманою іншими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4"/>
          <w:szCs w:val="24"/>
        </w:rPr>
        <w:t>г) оцінкою сили зв’язку між зусиллями – результатом; результатом – винагородою; винагородою – цінністю винагороди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емає правильної відповіді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Мотивація – це процес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об’єднання працівників у  виробничому процес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винагородження працівни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понукання працівників до діяль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задоволення потреб працівник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утність процесу мотивації зводиться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до забезпечення справедливої винагороди працівників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до задоволення потреб працівників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/>
      </w:pPr>
      <w:r>
        <w:rPr>
          <w:szCs w:val="24"/>
        </w:rPr>
        <w:t>в) до створення умов, що дозволяють працівникам задовольнити свої потреб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до забезпечення узгоджених, ефективних дій працівників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гідно теорії Д.МакКлелланда поведінка людини в організації спрямовує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йбільш сильною потребо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требами у владі, успіху, приналеж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пливом  зовнішнього середовища, характером і сутністю робо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озміром винагоро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емає правильної відповід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гідно теорії А. Маслоу поведінка людини в організації спрямовується:</w:t>
      </w:r>
    </w:p>
    <w:p>
      <w:pPr>
        <w:pStyle w:val="TextBodyIndent"/>
        <w:tabs>
          <w:tab w:val="clear" w:pos="708"/>
          <w:tab w:val="left" w:pos="-3402" w:leader="none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її ціннісними орієнтаціями</w:t>
      </w:r>
    </w:p>
    <w:p>
      <w:pPr>
        <w:pStyle w:val="TextBodyIndent"/>
        <w:tabs>
          <w:tab w:val="clear" w:pos="708"/>
          <w:tab w:val="left" w:pos="-3402" w:leader="none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її прагненням до влади</w:t>
      </w:r>
    </w:p>
    <w:p>
      <w:pPr>
        <w:pStyle w:val="TextBodyIndent"/>
        <w:tabs>
          <w:tab w:val="clear" w:pos="708"/>
          <w:tab w:val="left" w:pos="-3402" w:leader="none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її психологічним станом</w:t>
      </w:r>
    </w:p>
    <w:p>
      <w:pPr>
        <w:pStyle w:val="TextBodyIndent"/>
        <w:tabs>
          <w:tab w:val="clear" w:pos="708"/>
          <w:tab w:val="left" w:pos="-3402" w:leader="none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її найбільш сильною потребою</w:t>
      </w:r>
    </w:p>
    <w:p>
      <w:pPr>
        <w:pStyle w:val="TextBodyIndent"/>
        <w:tabs>
          <w:tab w:val="clear" w:pos="708"/>
          <w:tab w:val="left" w:pos="-3402" w:leader="none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її сподіванням (очікуванням) винагород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понукання – це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відчуття незадоволеності, нестачі чогось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незадоволена потреба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/>
      </w:pPr>
      <w:r>
        <w:rPr>
          <w:szCs w:val="24"/>
        </w:rPr>
        <w:t>в) потреба, яка викликає стан спрямованості на виконання певних дій для задоволення такої потреб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мотиваційна структура людин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сукупність мотивів поведінки людини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. </w:t>
      </w: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До теорій змісту мотивації віднося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модель Портера-Лоулер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теорію потреб Д.МакКлелланд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теорію ERG К.Альдерфер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теорію сподівань (очікувань)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теорію "мотиваційної гігієни" Ф.Герцберг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теорію справедлив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ж) теорію “ієрархії потреб” А.Масло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Згідно теорії Д.МакКлелланда працівники з потребою в успіху (досягненнях) найбільш мотивовані роботою, яка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а) орієнтована на статус посади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характеризується помірним ступенем ризик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характеризується високим ступенем конкурен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має чіткий і швидкий зворотній зв’язок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ередбачає особисту (персональну) відповідальність виконавц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За теорією Ф.Герцберга до “гігієнічніх” факторів відносяться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змістовність прац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заробітна плат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визнання результатів прац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ступінь відповідальності робот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д) умови праці 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соціально-трудова політика компанії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</w:rPr>
        <w:t>Для того, щоб робітник був особисто зацікавлений у своїй роботі, вона відповідно до методу збагачення праці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має бути значущою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має відповідно винагороджуватис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має передбачати певну відповідальність виконавц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інформація про її результати і якість має доводитися до виконавц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має бути безпечною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</w:rPr>
        <w:t>Теорії процесу мотивації стверджують, що поведінка людини в організації визначається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/>
      </w:pPr>
      <w:r>
        <w:rPr>
          <w:szCs w:val="24"/>
        </w:rPr>
        <w:t>а) очікуваннями, пов</w:t>
      </w:r>
      <w:r>
        <w:rPr>
          <w:rFonts w:eastAsia="Symbol" w:cs="Symbol" w:ascii="Symbol" w:hAnsi="Symbol"/>
          <w:szCs w:val="24"/>
        </w:rPr>
        <w:t></w:t>
      </w:r>
      <w:r>
        <w:rPr>
          <w:szCs w:val="24"/>
        </w:rPr>
        <w:t>язаними із винагородженням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сприйняттям справедливості/несправедливості винагородже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її найбільш сильною потребою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її прагненням до влад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гідно моделі Портера-Лоулера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задоволеність обумовлює досягнення високих результатів прац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результативність праці обумовлює задоволе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внутрішня винагорода є наслідком результативної прац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/>
      </w:pPr>
      <w:r>
        <w:rPr>
          <w:szCs w:val="24"/>
        </w:rPr>
        <w:t>г) результати виконання роботи залежать від затрачених зусиль і здібностей робітник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обітна плата є мотиватором діяльності людини в організації відповідно до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теорії ієрархії потреб А.Маслоу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теорії “мотиваційної гігієни” Ф.Герцберг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теорії сподівань В.Врум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теорії справедливості С.Адамс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моделі Портера-Лоулера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/>
      </w:pPr>
      <w:r>
        <w:rPr>
          <w:szCs w:val="24"/>
        </w:rPr>
        <w:t xml:space="preserve">е) теорії </w:t>
      </w:r>
      <w:r>
        <w:rPr>
          <w:szCs w:val="24"/>
          <w:lang w:val="en-US"/>
        </w:rPr>
        <w:t>ERG</w:t>
      </w:r>
      <w:r>
        <w:rPr>
          <w:szCs w:val="24"/>
        </w:rPr>
        <w:t xml:space="preserve"> К.Альдерфер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</w:rPr>
        <w:t>В теорії мотивації Д.МакКлелланда стверджується, що потреби в успіху, у владі та у приналежності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взаємно виключають одна одну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не виключають одна одну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мають ієрархічну структуру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не мають ієрархічної структури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мають природне походження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є набутими в процесі навчання і життєвого досвід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2"/>
        </w:numPr>
        <w:ind w:left="0" w:hanging="0"/>
        <w:jc w:val="both"/>
        <w:rPr/>
      </w:pPr>
      <w:r>
        <w:rPr>
          <w:szCs w:val="24"/>
          <w:u w:val="single"/>
        </w:rPr>
        <w:t>Упорядкований вибір.</w:t>
      </w:r>
      <w:r>
        <w:rPr>
          <w:szCs w:val="24"/>
        </w:rPr>
        <w:t xml:space="preserve"> Визначте правильну послідовність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8"/>
        </w:numPr>
        <w:ind w:left="0" w:hanging="0"/>
        <w:jc w:val="both"/>
        <w:rPr/>
      </w:pPr>
      <w:r>
        <w:rPr>
          <w:szCs w:val="24"/>
        </w:rPr>
        <w:t>В якій послідовності задовольняються потреби працівника згідно теорії ієрархії потреб А.Маслоу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потреби в приналеж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потреби в самореал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отреби  в безпец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потреби в повазі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д) фізіологічні потреби </w:t>
      </w:r>
    </w:p>
    <w:p>
      <w:pPr>
        <w:pStyle w:val="TextBodyIndent"/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ма 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Одиничний вибір</w:t>
      </w:r>
      <w:r>
        <w:rPr>
          <w:sz w:val="24"/>
          <w:szCs w:val="24"/>
        </w:rPr>
        <w:t>. Виберіть єдину правильну відпові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387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нники, що обумовлюють ефективність поточн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хоплення широкої сфери діяльності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будова ефективної системи комунік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ожливість з’ясувати причини відхилень від стандартів</w:t>
      </w:r>
    </w:p>
    <w:p>
      <w:pPr>
        <w:pStyle w:val="Normal"/>
        <w:jc w:val="both"/>
        <w:rPr/>
      </w:pPr>
      <w:r>
        <w:rPr>
          <w:sz w:val="24"/>
          <w:szCs w:val="24"/>
        </w:rPr>
        <w:t>г) забезпечення інформацією для вдосконалення планування в майбутнь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пція бюджетів опрацьовує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неджерами нижчого рівня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енеджерами вищого рівня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енеджерами середнього рівня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4"/>
        </w:rPr>
        <w:t>Показники здатності фірми повернути борги та відшкодувати збитки за рахунок власного капіталу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коефіцієнт чистого прибутк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коефіцієнт поточної ліквід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коефіцієнт співвідношення залучених і власних кош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670" w:leader="none"/>
          <w:tab w:val="left" w:pos="-5529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ункції заключного контролю:</w:t>
      </w:r>
    </w:p>
    <w:p>
      <w:pPr>
        <w:pStyle w:val="Normal"/>
        <w:jc w:val="both"/>
        <w:rPr/>
      </w:pPr>
      <w:r>
        <w:rPr>
          <w:sz w:val="24"/>
          <w:szCs w:val="24"/>
        </w:rPr>
        <w:t>а) забезпечення інформацію для удосконалення планування у майбутньому</w:t>
      </w:r>
    </w:p>
    <w:p>
      <w:pPr>
        <w:pStyle w:val="Normal"/>
        <w:jc w:val="both"/>
        <w:rPr/>
      </w:pPr>
      <w:r>
        <w:rPr>
          <w:sz w:val="24"/>
          <w:szCs w:val="24"/>
        </w:rPr>
        <w:t>б) оперативне реагування керівника на відхилення, що виникаю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будова ефективної системи мотив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абезпечення якості/кількості "вхідних" ресурсів в організацію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араметри ефективної системи контролю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сеосяжність та об’єктив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безперервність, регулярність, невідворот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гнучк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економіч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зрозумілість для тих, кого перевіряю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дієвість та своєчасніс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яви дисфункціонального ефекту системи контро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ідвищення стандартів діяльності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об’єктивного покарання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аніпулювання результатами контролю</w:t>
      </w:r>
    </w:p>
    <w:p>
      <w:pPr>
        <w:pStyle w:val="Normal"/>
        <w:jc w:val="both"/>
        <w:rPr/>
      </w:pPr>
      <w:r>
        <w:rPr>
          <w:sz w:val="24"/>
          <w:szCs w:val="24"/>
        </w:rPr>
        <w:t>г) намагання підлеглих виглядати “краще” за критерієм, який контролює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Інструменти непрямого контролю поведінки працівникі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елекція кадр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рмалізаці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исциплінарний впли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инагородженн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) підсилення мотивації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яг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яг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</m:den>
        </m:f>
      </m:oMath>
      <w:r>
        <w:rPr>
          <w:szCs w:val="24"/>
        </w:rPr>
        <w:t>Показники прибутковості діяльності організації:</w:t>
      </w:r>
    </w:p>
    <w:p>
      <w:pPr>
        <w:pStyle w:val="TextBodyIndent"/>
        <w:ind w:left="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ц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яг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т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ів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лас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італ</m:t>
            </m:r>
          </m:den>
        </m:f>
      </m:oMath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Інструменти управлінського контро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евізія, ауди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бухгалтерський обл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юджет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аналіз беззбитков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аналіз фінансових коефіцієн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аналіз чутлив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 основних етапів контролю як функції управлін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изначення цілей контро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имірювання реального викон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исциплінарний вплив на працівни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озробка стандартів діяль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коригуючі д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инагородження діяльності працівни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3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Реакції менеджера на результати порівняння реального виконання із стандартами в процесі контролю:</w:t>
      </w:r>
    </w:p>
    <w:p>
      <w:pPr>
        <w:pStyle w:val="Heading3"/>
        <w:tabs>
          <w:tab w:val="clear" w:pos="708"/>
          <w:tab w:val="left" w:pos="-538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нічого не робити</w:t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коригувати діяльність підлеглих</w:t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коригувати стандарти діяльності</w:t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дійснювати винагородження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5529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едоліки особистих спостережень як методу вимірювання реального виконання в процесі контролю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фільтрація інформації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значні витрати часу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негативна реакція підлеглих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швидке отримання інформ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529" w:leader="none"/>
          <w:tab w:val="left" w:pos="1134" w:leader="none"/>
        </w:tabs>
        <w:ind w:left="0" w:hanging="0"/>
        <w:jc w:val="both"/>
        <w:rPr>
          <w:szCs w:val="24"/>
          <w:lang w:val="ru-RU"/>
        </w:rPr>
      </w:pPr>
      <w:r>
        <w:rPr>
          <w:szCs w:val="24"/>
          <w:u w:val="single"/>
        </w:rPr>
        <w:t>Упорядкований вибір</w:t>
      </w:r>
      <w:r>
        <w:rPr>
          <w:szCs w:val="24"/>
        </w:rPr>
        <w:t>. Визначте правильну послідовність.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ідовність етапів “циклу контролю”: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а</w:t>
      </w:r>
      <w:r>
        <w:rPr>
          <w:szCs w:val="24"/>
          <w:lang w:val="en-US"/>
        </w:rPr>
        <w:t>)</w:t>
      </w:r>
      <w:r>
        <w:rPr>
          <w:szCs w:val="24"/>
        </w:rPr>
        <w:t xml:space="preserve"> аналіз причин відхил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порівняння досягнутих параметрів із стандартам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встановлення стандартів (бажане виконання роботи)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дійсне виконання робот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впровадження заходів із коригування процес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е) розробка програми внесення змін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ж) розпізнавання відхилен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з) вимірювання дійсного викон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ідовність етапів процесу складання бюджету:</w:t>
      </w:r>
    </w:p>
    <w:p>
      <w:pPr>
        <w:pStyle w:val="Normal"/>
        <w:jc w:val="both"/>
        <w:rPr/>
      </w:pPr>
      <w:r>
        <w:rPr>
          <w:sz w:val="24"/>
          <w:szCs w:val="24"/>
        </w:rPr>
        <w:t>а) аналіз розбіжностей між фактичним станом і бюджетом, звітність за допомогою допові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дійснення кроків з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оригування цілей та основних напрямків діяль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изначення цілей, настанов, основних напрямків діяль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формулювання політики, висування ініціати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бговорення, узгодження та затвердження концепції бюдже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розробка планів діяльності, формулювання концепції бюджетів</w:t>
      </w:r>
    </w:p>
    <w:p>
      <w:pPr>
        <w:pStyle w:val="Normal"/>
        <w:jc w:val="both"/>
        <w:rPr/>
      </w:pPr>
      <w:r>
        <w:rPr>
          <w:sz w:val="24"/>
          <w:szCs w:val="24"/>
        </w:rPr>
        <w:t>з) делегування завдань з виконання бюджетів менеджерам нижчого рів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обговорення та оцінка представлених аналітичних звітів, узгодження кроків з управління</w:t>
      </w:r>
    </w:p>
    <w:p>
      <w:pPr>
        <w:pStyle w:val="Normal"/>
        <w:jc w:val="both"/>
        <w:rPr/>
      </w:pPr>
      <w:r>
        <w:rPr>
          <w:sz w:val="24"/>
          <w:szCs w:val="24"/>
        </w:rPr>
        <w:t>л) обговорення та оцінка результатів управління, формулювання політики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Тема 9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u w:val="single"/>
        </w:rPr>
        <w:t>І. Одиничний вибір</w:t>
      </w:r>
      <w:r>
        <w:rPr>
          <w:szCs w:val="24"/>
        </w:rPr>
        <w:t>. Виберіть єдину правильну відповідь.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Як співвідносяться між собою категорії “повноваження” та “влада”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они ідентичн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влада частково визначається повноваженнями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овноваження визначаються владо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63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ідерство можна визначити я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ожливість впливати на поведінку інших лю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рмально санкціоноване право впливати на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аку поведінку однієї особи, яка вносить зміни в поведінку інших лю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датність  однієї особи поєднувати різні джерела влади для впливу на іншу особу або групу людей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плив -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ожливість впливати на поведінку інших лю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рмально санкціоноване право впливати на підлегл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ака поведінка однієї особи, яка вносить зміни в поведінку іншої особ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датність впливати на інших лю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емає правильної відповід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636" w:leader="none"/>
        </w:tabs>
        <w:ind w:left="0" w:hanging="0"/>
        <w:jc w:val="both"/>
        <w:rPr>
          <w:szCs w:val="24"/>
        </w:rPr>
      </w:pPr>
      <w:r>
        <w:rPr>
          <w:szCs w:val="24"/>
        </w:rPr>
        <w:t>Якщо виконавець вірить, що впливаючий має право віддавати наказ, а його обов’язок підкорятися йому, то впливаючий володіє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ладою винагородж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експертною владо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традиційною владо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владою примушування</w:t>
      </w:r>
    </w:p>
    <w:p>
      <w:pPr>
        <w:pStyle w:val="TextBodyIndent"/>
        <w:ind w:left="0" w:hanging="0"/>
        <w:jc w:val="both"/>
        <w:rPr>
          <w:szCs w:val="24"/>
          <w:lang w:val="en-US"/>
        </w:rPr>
      </w:pPr>
      <w:r>
        <w:rPr>
          <w:szCs w:val="24"/>
        </w:rPr>
        <w:t>д) еталонною владою</w:t>
      </w:r>
    </w:p>
    <w:p>
      <w:pPr>
        <w:pStyle w:val="TextBodyIndent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Згідно теорії “життєвого циклу” П.Херсі та К.Бланчарда ефективність стилю лідерства залежить від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особистих якостей керівни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упеня “зрілості”  виконавц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обсягу повноважень керівни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характеру потреб виконавців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д) характеру завдань, що виконуються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>Якою повинна бути “зрілість” виконавців, щоб, на думку П. Херсі та К. Бланчарда, керівник міг використовувати стиль лідерства S1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1pt" to="188.1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</w:t>
      </w:r>
      <w:r>
        <w:rPr>
          <w:szCs w:val="24"/>
        </w:rPr>
        <w:t>вис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4345</wp:posOffset>
                </wp:positionH>
                <wp:positionV relativeFrom="paragraph">
                  <wp:posOffset>57150</wp:posOffset>
                </wp:positionV>
                <wp:extent cx="1289050" cy="56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S3                S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S4                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4.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S3                S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S4               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1016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8pt" to="108.9pt,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790</wp:posOffset>
                </wp:positionH>
                <wp:positionV relativeFrom="paragraph">
                  <wp:posOffset>102870</wp:posOffset>
                </wp:positionV>
                <wp:extent cx="1280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1pt" to="238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</w:t>
      </w:r>
      <w:r>
        <w:rPr>
          <w:szCs w:val="24"/>
        </w:rPr>
        <w:t>орієнтація                                                                         а) висо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на людину                                                                        б) низь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</w:t>
      </w:r>
      <w:r>
        <w:rPr>
          <w:szCs w:val="24"/>
        </w:rPr>
        <w:t>низька                                                            в) помірна</w:t>
      </w:r>
    </w:p>
    <w:p>
      <w:pPr>
        <w:pStyle w:val="TextBodyIndent"/>
        <w:ind w:left="0" w:hanging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5pt" to="209.6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           </w:t>
      </w:r>
      <w:r>
        <w:rPr>
          <w:szCs w:val="24"/>
        </w:rPr>
        <w:t xml:space="preserve">низька                 висока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орієнтація на задач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атерналізм як стиль керування, виділений Р.Блейком та Дж.Моутон в доповнення до п’яти “чистих” стилів - це:</w:t>
      </w:r>
    </w:p>
    <w:p>
      <w:pPr>
        <w:pStyle w:val="TextBodyIndent"/>
        <w:tabs>
          <w:tab w:val="clear" w:pos="708"/>
          <w:tab w:val="left" w:pos="0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високий                                            а) імітація позицій 9.9 в цілях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Ступінь                                                              приховування істинних м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015</wp:posOffset>
                </wp:positionH>
                <wp:positionV relativeFrom="paragraph">
                  <wp:posOffset>6350</wp:posOffset>
                </wp:positionV>
                <wp:extent cx="1105535" cy="595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9.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5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1                  9.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46.9pt;mso-wrap-distance-left:9.05pt;mso-wrap-distance-right:9.05pt;mso-wrap-distance-top:0pt;mso-wrap-distance-bottom:0pt;margin-top:0.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9.9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5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1                  9.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врахування                                                          тивів поведінки керівника              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інтересів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робітника                                                        б) це сполучення любих або</w:t>
      </w:r>
    </w:p>
    <w:p>
      <w:pPr>
        <w:pStyle w:val="TextBodyIndent"/>
        <w:tabs>
          <w:tab w:val="clear" w:pos="708"/>
          <w:tab w:val="left" w:pos="0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низький                                                 всіх підходів до управлін-</w:t>
      </w:r>
    </w:p>
    <w:p>
      <w:pPr>
        <w:pStyle w:val="TextBodyIndent"/>
        <w:tabs>
          <w:tab w:val="clear" w:pos="708"/>
          <w:tab w:val="left" w:pos="0" w:leader="none"/>
          <w:tab w:val="left" w:pos="241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 xml:space="preserve">низький                високий                 ня                  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тупінь врахування      в) сполучення позицій 9.1 та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інтересів виробництва        1.9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. </w:t>
      </w: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слідженнях з теорії лідерства виділяють наступні підходи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з позиції особистих якостей лідера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з позиції адміністративних важелів управління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з позиції поведінки лідера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з позиції врахування впливу ситуаційних факторів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з позиції послідовності етапів процесу управління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автократичного стилю керування характерні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централізація повноважень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добре налагоджена система комунікацій між керівником і підлеглим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високий ступінь структуризації робіт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апеляція до потреб більш високого рівня у робітників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орієнтація на дотримання чисельних правил та інструкцій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чені університету штату Огайо запропонували такі критерії класифікації типів поведінки лідера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“увага до підлеглих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“здатність впливати на підлеглих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“ініціювання структури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“здатність враховувати ситуацію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“колективне управління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о стилів лідерства, які виділили Р.Блейк і Дж. Моутон належать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“режим підпорядкування керівнику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“інструментальний стиль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“давати вказівки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“фасадизм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“організаційне управління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“колективне управління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моделі автократично-демократичного континууму лідерства  Танненбаума-Шмідта враховані такі ситуаційні фактори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уявлення лідера про джерела його влади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час, який відводиться на прийняття ріше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посада, яку займає керівник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структурованість завдань підлеглих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схильність послідовників до незалежност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моделі “шлях-мета” Р.Хауса і Т.Мітчелла виділені такі типи поведінки лідера: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директивне лідерство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лідерство, орієнтоване на підтримку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лідерство, орієнтоване на досягне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лідерство, орієнтоване на залучення до участі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лідерство, орієнтоване на завдання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лідерство, орієнтоване на людину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ind w:left="0" w:hanging="0"/>
        <w:jc w:val="both"/>
        <w:rPr>
          <w:szCs w:val="24"/>
        </w:rPr>
      </w:pPr>
      <w:r>
        <w:rPr>
          <w:szCs w:val="24"/>
        </w:rPr>
        <w:t>В основу ситуаційної моделі Ф.Фідлера покладено наступні передумови: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стиль керівника залишається в цілому постійним (стабільним)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керівник не може пристосувати (змінити) свій стиль керівництва до конкретної ситуації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керівник легко адаптує свій стиль до зміни ситу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ind w:left="0" w:hanging="0"/>
        <w:jc w:val="both"/>
        <w:rPr>
          <w:szCs w:val="24"/>
        </w:rPr>
      </w:pPr>
      <w:r>
        <w:rPr>
          <w:szCs w:val="24"/>
        </w:rPr>
        <w:t>В моделі Ф.Фідлера враховуються наступні ситуаційні фактори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“зрілість” виконавц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ступінь участі підлеглих у прийнятті рішен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осадові повноваження керівник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можливість структурувати завдання для підлеглих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отреби підлегл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І. </w:t>
      </w:r>
      <w:r>
        <w:rPr>
          <w:sz w:val="24"/>
          <w:szCs w:val="24"/>
          <w:u w:val="single"/>
        </w:rPr>
        <w:t>Одиничний вибір.</w:t>
      </w:r>
      <w:r>
        <w:rPr>
          <w:sz w:val="24"/>
          <w:szCs w:val="24"/>
        </w:rPr>
        <w:t xml:space="preserve"> Виберіть єдину правильну відпові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6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йні комунікації – 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мунікації між двома або більше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мін інформацією, який забезпечує взаєморозуміння між відправником та одержувачем інформ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омунікації між двома або більше особ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омунікації з урахуванням ієрархії влади в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6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нікація – ц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бмін інформацією між двома або більше особами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ередавання інформації однієї особи інші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бмін інформацією, який забезпечує взаєморозуміння між  відправником та одержувачем інформації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6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нікаційна мережа являє собою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укупність каналів комунікації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сукупність методів комунікації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) форму поєднання індивідуумів, які беруть участь в процесі комунікації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укупність засобів комунік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3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ежа неформальних комунікацій називає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озкладеною мереж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ланцюговою мереж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“виноградною лозою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ільцевою мереж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ове повідомлення постачальника про зміну умов поставки являє собо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ерб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исхід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исхід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горизонт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еформ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ІІ. </w:t>
      </w: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0"/>
        </w:numPr>
        <w:ind w:left="0" w:hanging="0"/>
        <w:jc w:val="both"/>
        <w:rPr>
          <w:szCs w:val="24"/>
        </w:rPr>
      </w:pPr>
      <w:r>
        <w:rPr>
          <w:szCs w:val="24"/>
        </w:rPr>
        <w:t>До основних елементів комунікації належа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відправник повідомл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канал комун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процес код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зворотний зв’язок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ерешкоди комун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0"/>
        </w:numPr>
        <w:ind w:left="0" w:hanging="0"/>
        <w:jc w:val="both"/>
        <w:rPr>
          <w:szCs w:val="24"/>
        </w:rPr>
      </w:pPr>
      <w:r>
        <w:rPr>
          <w:szCs w:val="24"/>
        </w:rPr>
        <w:t>До етапів процесу комунікації відносять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формування концепції комун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передавання повідомле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канал комун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декоду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перешкоди комунік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0"/>
        </w:numPr>
        <w:ind w:left="0" w:hanging="0"/>
        <w:jc w:val="both"/>
        <w:rPr>
          <w:szCs w:val="24"/>
        </w:rPr>
      </w:pPr>
      <w:r>
        <w:rPr>
          <w:szCs w:val="24"/>
        </w:rPr>
        <w:t>Результативність кодування інформації в процесі комунікації залежить від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здібностей відправника кодувати інформацію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відношення одержувача до інформації, що кодуєтьс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ступеня обізнаності відправника про інформацію, що кодуєтьс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соціально-культурного середовища, в якому знаходиться відправник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ступеня децентралізації повноважень в організації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31"/>
        <w:numPr>
          <w:ilvl w:val="0"/>
          <w:numId w:val="3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ліки методу письмової комунікації: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значні витрати часу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можливість зберігати інформацію впродовж тривалого часу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слабкий зворотний зв’язок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можливість передавати значні обсяги інформації</w:t>
      </w:r>
    </w:p>
    <w:p>
      <w:pPr>
        <w:pStyle w:val="TextBodyIndent"/>
        <w:tabs>
          <w:tab w:val="clear" w:pos="708"/>
          <w:tab w:val="left" w:pos="180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зрізняють наступні типи організаційних комунікаці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рмаль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формаль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исхід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горизонталь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зворотного зв’яз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овного взаємозв’яз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іляють наступні основні типи комунікаційних мереж в груп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ірамідальна мере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ережа зворотного зв’яз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“хрест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“колесо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“Y-мережа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ми невербальних комунікаці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інтонації голо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рупові дискус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голош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имволі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ибір носія інформації в ситуаційній моделі Ленгела-Дафта впливають такі фактор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вабливість носія інформації для одержув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ип символів, які використовують для код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явність зворотного зв’яз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пускна спроможність відповідного носія інформ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характер повідомлення (рутинне або нестандартн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0"/>
        </w:numPr>
        <w:ind w:left="0" w:hanging="0"/>
        <w:jc w:val="both"/>
        <w:rPr>
          <w:szCs w:val="24"/>
        </w:rPr>
      </w:pPr>
      <w:r>
        <w:rPr>
          <w:szCs w:val="24"/>
        </w:rPr>
        <w:t>До централізованих комунікаційних мереж віднос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“Y-мережа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“всеканальна мережа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“хрест”</w:t>
      </w:r>
    </w:p>
    <w:p>
      <w:pPr>
        <w:pStyle w:val="TextBodyIndent"/>
        <w:tabs>
          <w:tab w:val="clear" w:pos="708"/>
          <w:tab w:val="left" w:pos="-3261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“колесо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являє собо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ерб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верб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рмаль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исхід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исхідну комунікаці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. </w:t>
      </w:r>
      <w:r>
        <w:rPr>
          <w:szCs w:val="24"/>
          <w:u w:val="single"/>
        </w:rPr>
        <w:t>Упорядкований вибір.</w:t>
      </w:r>
      <w:r>
        <w:rPr>
          <w:szCs w:val="24"/>
        </w:rPr>
        <w:t xml:space="preserve"> Визначте правильну послідовність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ідовність етапів процесу комунік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екод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воротний зв’я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ередавання повідомл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одуванн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інтерпретація та оцінка повідомленн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е) формування концепції комунікації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</w:rPr>
        <w:t>Одиничний вибір</w:t>
      </w:r>
      <w:r>
        <w:rPr>
          <w:sz w:val="24"/>
          <w:szCs w:val="24"/>
        </w:rPr>
        <w:t>. Виберіть єдину правильну відповід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родуктивності як критерію організаційної ефективності:</w:t>
      </w:r>
    </w:p>
    <w:p>
      <w:pPr>
        <w:pStyle w:val="Normal"/>
        <w:jc w:val="both"/>
        <w:rPr/>
      </w:pPr>
      <w:r>
        <w:rPr>
          <w:sz w:val="24"/>
          <w:szCs w:val="24"/>
        </w:rPr>
        <w:t>а) здатність організації забезпечувати кількість та якість продукту у відповідності до вимог зовнішнього середовищ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датність організації перерозподіляти ресурси з одного виду діяльності на інший з метою задоволення запитів споживач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піввідношення “виходів” до введених фактор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адоволення запитів споживачів стосовно функціонування виробів чи надання по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14"/>
        </w:numPr>
        <w:tabs>
          <w:tab w:val="clear" w:pos="708"/>
          <w:tab w:val="left" w:pos="893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тнісний зміст системного підходу до організаційної ефективності:</w:t>
      </w:r>
    </w:p>
    <w:p>
      <w:pPr>
        <w:pStyle w:val="Heading1"/>
        <w:tabs>
          <w:tab w:val="clear" w:pos="708"/>
          <w:tab w:val="left" w:pos="8931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ідкреслення центральної ролі досягнення мети як критерію для оцінки ефективності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визначення основних елементів в організації і необхідність її адаптації до умов системи більш високого рівня (зовнішнього середовища)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4"/>
          <w:szCs w:val="24"/>
        </w:rPr>
        <w:t>в) акцентування уваги на відносній важливості різних групових та індивідуальних інтересів в організації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емає правильної відповіді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утність функціонального підходу до визначення ефективності управління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ефективність управління вимірюється ступенем досягнення організацією головних цілей її діяль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ефективність управління визначається з точки зору організації праці та функціонування управлінського персоналу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ефективність управління вимірюється ступенем впливу управлінської праці на результати діяльності організації в цілому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г) ефективність управління оцінюється за допомогою синтетичних (узагальнюючих) показників, що охоплюють різні аспекти управлінської діяль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ефективність управління вимірюється ступенем задоволення потреб всіх груп, що зацікавлені у результатах діяльності організації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3402" w:leader="none"/>
        </w:tabs>
        <w:ind w:left="0" w:hanging="0"/>
        <w:jc w:val="both"/>
        <w:rPr>
          <w:szCs w:val="24"/>
        </w:rPr>
      </w:pPr>
      <w:r>
        <w:rPr>
          <w:szCs w:val="24"/>
        </w:rPr>
        <w:t>Група управлінського персоналу, для якої з метою підвищення ефективності праці доцільне підвищення заробітної плати без підвищення посади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молоді управлінські працівники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</w:rPr>
        <w:t>б)управлінські працівники з досвідом у роботі</w:t>
      </w:r>
    </w:p>
    <w:p>
      <w:pPr>
        <w:pStyle w:val="TextBodyIndent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-3261" w:leader="none"/>
          <w:tab w:val="left" w:pos="993" w:leader="none"/>
        </w:tabs>
        <w:ind w:left="0" w:hanging="0"/>
        <w:jc w:val="both"/>
        <w:rPr/>
      </w:pPr>
      <w:r>
        <w:rPr>
          <w:szCs w:val="24"/>
          <w:u w:val="single"/>
        </w:rPr>
        <w:t>Множинний вибір.</w:t>
      </w:r>
      <w:r>
        <w:rPr>
          <w:szCs w:val="24"/>
        </w:rPr>
        <w:t xml:space="preserve"> Виберіть кілька правильних відповіде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8"/>
        </w:numPr>
        <w:ind w:left="0" w:hanging="0"/>
        <w:jc w:val="both"/>
        <w:rPr>
          <w:szCs w:val="24"/>
        </w:rPr>
      </w:pPr>
      <w:r>
        <w:rPr>
          <w:szCs w:val="24"/>
        </w:rPr>
        <w:t>Чинники, що впливають на індивідуальну ефективність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а) мотивац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б) технологі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в) лідерство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г) зн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д) здібності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ідходи до визначення організаційної ефективност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истем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ункціональ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агатопараметрич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множин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цільовий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ові моделі конкуруючих оцін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жорсткий контр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нучкі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пеціалізаці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нутрішні факт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зовнішні факт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итерії середньотермінової організаційної ефективності:</w:t>
      </w:r>
    </w:p>
    <w:p>
      <w:pPr>
        <w:pStyle w:val="TextBodyIndent"/>
        <w:tabs>
          <w:tab w:val="clear" w:pos="708"/>
          <w:tab w:val="left" w:pos="-5387" w:leader="none"/>
        </w:tabs>
        <w:ind w:left="0" w:hanging="0"/>
        <w:jc w:val="both"/>
        <w:rPr>
          <w:szCs w:val="24"/>
        </w:rPr>
      </w:pPr>
      <w:r>
        <w:rPr>
          <w:szCs w:val="24"/>
        </w:rPr>
        <w:t>а) якість</w:t>
      </w:r>
    </w:p>
    <w:p>
      <w:pPr>
        <w:pStyle w:val="TextBodyIndent"/>
        <w:tabs>
          <w:tab w:val="clear" w:pos="708"/>
          <w:tab w:val="left" w:pos="-5387" w:leader="none"/>
        </w:tabs>
        <w:ind w:left="0" w:hanging="0"/>
        <w:jc w:val="both"/>
        <w:rPr>
          <w:szCs w:val="24"/>
        </w:rPr>
      </w:pPr>
      <w:r>
        <w:rPr>
          <w:szCs w:val="24"/>
        </w:rPr>
        <w:t>б) конкурентноздатність</w:t>
      </w:r>
    </w:p>
    <w:p>
      <w:pPr>
        <w:pStyle w:val="TextBodyIndent"/>
        <w:tabs>
          <w:tab w:val="clear" w:pos="708"/>
          <w:tab w:val="left" w:pos="-5387" w:leader="none"/>
          <w:tab w:val="left" w:pos="-142" w:leader="none"/>
        </w:tabs>
        <w:ind w:left="0" w:hanging="0"/>
        <w:jc w:val="both"/>
        <w:rPr>
          <w:szCs w:val="24"/>
        </w:rPr>
      </w:pPr>
      <w:r>
        <w:rPr>
          <w:szCs w:val="24"/>
        </w:rPr>
        <w:t>в) розвиток</w:t>
      </w:r>
    </w:p>
    <w:p>
      <w:pPr>
        <w:pStyle w:val="TextBodyIndent"/>
        <w:tabs>
          <w:tab w:val="clear" w:pos="708"/>
          <w:tab w:val="left" w:pos="-5387" w:leader="none"/>
        </w:tabs>
        <w:ind w:left="0" w:hanging="0"/>
        <w:jc w:val="both"/>
        <w:rPr>
          <w:szCs w:val="24"/>
        </w:rPr>
      </w:pPr>
      <w:r>
        <w:rPr>
          <w:szCs w:val="24"/>
        </w:rPr>
        <w:t>г) гнучкість</w:t>
      </w:r>
    </w:p>
    <w:p>
      <w:pPr>
        <w:pStyle w:val="TextBodyIndent"/>
        <w:tabs>
          <w:tab w:val="clear" w:pos="708"/>
          <w:tab w:val="left" w:pos="-538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) продуктивність</w:t>
      </w:r>
    </w:p>
    <w:p>
      <w:pPr>
        <w:pStyle w:val="TextBodyIndent"/>
        <w:tabs>
          <w:tab w:val="clear" w:pos="708"/>
          <w:tab w:val="left" w:pos="-5387" w:leader="none"/>
        </w:tabs>
        <w:ind w:left="0" w:hanging="0"/>
        <w:jc w:val="both"/>
        <w:rPr>
          <w:szCs w:val="24"/>
        </w:rPr>
      </w:pPr>
      <w:r>
        <w:rPr>
          <w:szCs w:val="24"/>
        </w:rPr>
        <w:t>е) виживання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ідходи до оцінки ефективності управлін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багатопараметрич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ножин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цільов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функціональ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систем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ники результату (ефекту) управлінської прац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дуктивність управлінської прац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итома вага персоналу управління в загальній чисельності працююч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корочення управлінського персона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итома вага витрат на управління в собівартості продук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обсяги приросту прибутку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" w:right="19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7"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32:00Z</dcterms:created>
  <dc:creator>Andrey</dc:creator>
  <dc:description/>
  <cp:keywords/>
  <dc:language>en-US</dc:language>
  <cp:lastModifiedBy>Andrey</cp:lastModifiedBy>
  <dcterms:modified xsi:type="dcterms:W3CDTF">2005-06-02T12:42:00Z</dcterms:modified>
  <cp:revision>1</cp:revision>
  <dc:subject/>
  <dc:title>Тести</dc:title>
</cp:coreProperties>
</file>