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иївський національний економічний університе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ЕКОНОМІКИ ТА УПРАВЛІННЯ</w:t>
      </w:r>
    </w:p>
    <w:p>
      <w:pPr>
        <w:pStyle w:val="Normal"/>
        <w:ind w:left="6237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ЕНЕДЖМЕНТУ</w:t>
      </w:r>
    </w:p>
    <w:p>
      <w:pPr>
        <w:pStyle w:val="Normal"/>
        <w:ind w:left="6237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623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0" w:hanging="0"/>
        <w:rPr/>
      </w:pPr>
      <w:r>
        <w:rPr>
          <w:sz w:val="28"/>
          <w:lang w:val="ru-RU"/>
        </w:rPr>
        <w:t>“</w:t>
      </w:r>
      <w:r>
        <w:rPr>
          <w:sz w:val="28"/>
        </w:rPr>
        <w:t>Затверджую”</w:t>
      </w:r>
    </w:p>
    <w:p>
      <w:pPr>
        <w:pStyle w:val="Heading7"/>
        <w:ind w:left="5670" w:hanging="0"/>
        <w:rPr/>
      </w:pPr>
      <w:r>
        <w:rPr/>
        <w:t>Проректор з навчальної робо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 Степаненко С.В.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"____"________________ 2003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ні матеріа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одо поточного і підсумкового контрол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нь студент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навчальної дисциплі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Менеджмент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кладачі: зав. кафедри, доц., к.е.н. Соболь С.М.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ц., к.е.н. Багацький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  <w:t>Декан факультету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  <w:t>________________ Наливайко А.П.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/>
      </w:pPr>
      <w:r>
        <w:rPr>
          <w:sz w:val="28"/>
        </w:rPr>
        <w:t>"____"__________________ 200</w:t>
      </w:r>
      <w:r>
        <w:rPr>
          <w:sz w:val="28"/>
          <w:lang w:val="ru-RU"/>
        </w:rPr>
        <w:t>3</w:t>
      </w:r>
      <w:r>
        <w:rPr>
          <w:sz w:val="28"/>
        </w:rPr>
        <w:t xml:space="preserve"> р.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  <w:t>Завідувач кафедри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  <w:t>________________ Соболь С. М.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/>
      </w:pPr>
      <w:r>
        <w:rPr>
          <w:sz w:val="28"/>
        </w:rPr>
        <w:t>"____"________________ 200</w:t>
      </w:r>
      <w:r>
        <w:rPr>
          <w:sz w:val="28"/>
          <w:lang w:val="ru-RU"/>
        </w:rPr>
        <w:t>3</w:t>
      </w:r>
      <w:r>
        <w:rPr>
          <w:sz w:val="28"/>
        </w:rPr>
        <w:t xml:space="preserve"> р.</w:t>
      </w:r>
    </w:p>
    <w:p>
      <w:pPr>
        <w:pStyle w:val="Normal"/>
        <w:tabs>
          <w:tab w:val="clear" w:pos="720"/>
          <w:tab w:val="left" w:pos="-3119" w:leader="none"/>
        </w:tabs>
        <w:ind w:left="538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rPr/>
      </w:pPr>
      <w:r>
        <w:rPr/>
        <w:t>1. Перелік питань, що охоплюють зміст робочої програми дисципліни</w:t>
      </w:r>
    </w:p>
    <w:p>
      <w:pPr>
        <w:pStyle w:val="Heading6"/>
        <w:rPr/>
      </w:pPr>
      <w:r>
        <w:rPr/>
        <w:t>“</w:t>
      </w:r>
      <w:r>
        <w:rPr/>
        <w:t>Менеджмент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изначення основних функцій менеджменту і їх взаємозв’язку в межах циклу менеджменту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Характеристика основних етапів розвитку науки управління (від класичної теорії до сучасних напрямків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утнісна характеристика класичної теорії менеджменту: школа наукового управління й адміністративна школа (напрямки і цілі досліджень, основні досягнення, недоліки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утнісна характеристика поведінкової теорії менеджменту (напрямки і цілі досліджень, внесок у розвиток науки управління, недоліки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утнісна характеристика кількісної теорії менеджменту (напрямки і цілі досліджень, внесок у розвиток науки управління, недоліки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рівняльна характеристика інтуїтивної та раціональної технологій прийняття рішень (сутність, основні переваги та недоліки, сфери застосування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Зміст основних етапів раціональної технології прийняття рішень (назва, послідовність виконання, перелік робіт в межах кожного етапу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слідовність оцінки альтернативних варіантів в процесі прийняття управлінських рішень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Класифікація методів творчого пошуку альтернативних варіантів. Стисла характеристика найважливіших з них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Класифікація методів обґрунтування управлінських рішень за критерієм ступеня невизначеності інформації про ситуацію прийняття рішення. Стисла їх характеристика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методу “дерево рішень” як інструмента обґрунтування управлінських рішень (побудова дерева, складові графіка, критерій вибору оптимального варіанту, сфера практичного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основних критеріїв теорії статистичних рішень (критерії песимізму, оптимізму, коефіцієнта оптимізму, Лапласа, жалю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експертних методів обґрунтування управлінських рішень (сфери застосування, методи, критерій вибору кращого ріше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Сутність планування як функції управління (визначення функції планування, основні етапи). Класифікація планів організації за критеріями: широти охоплюваної сфери; часового горизонту планування; ступенем конкретизац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Зміст поняття “мета” в управлінні й основні вимоги до правильно сформульованих цілей. Класифікація цілей організац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Сутність концепції управління за цілями (МВО). Змістовна характеристика та послідовність етапів процесу управління за цілями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Переваги і недоліки процесу управління за цілями (МВО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поняття “стратегія”. Характеристика основних елементів стратегії та рівні стратегій організацій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Логіка процесу формування стратегії організації (основні етапи процесу формування стратегії і їх послідовність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поняття “місія організації”, вимоги до змісту правильно сформульованої міс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 xml:space="preserve">Характеристика зовнішнього і внутрішнього аналізу як етапів процесу формування стратегії (цілі аналізу; фактори, що оцінюються; основні результати; </w:t>
      </w:r>
      <w:r>
        <w:rPr>
          <w:sz w:val="28"/>
          <w:lang w:val="en-US"/>
        </w:rPr>
        <w:t>SWOT</w:t>
      </w:r>
      <w:r>
        <w:rPr>
          <w:sz w:val="28"/>
        </w:rPr>
        <w:t>- аналіз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Типи загальнокорпоративної стратегії. Варіанти загальнокорпоративної стратегії росту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Сутність методу “пакетного менеджменту” як інструмента вибору загальнокорпоративної стратегії. Принципи матричної техніки з використанням критеріїв “темпи зростання ринку” – “частка продукції фірми в ринку”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стратегії контролю за витратами (принцип, на якому ґрунтується стратегія, практичні засоби реалізації, умови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стратегії диференціації (принцип, на якому ґрунтується, перелік можливих унікальних властивостей продукції, умови ефективного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стратегії фокусування (принцип, на якому ґрунтується, можливі варіанти реалізації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Класифікація, склад і стисла характеристику основних типів і форм планів впровадження стратег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поняття “організації” як функції управління. Співвідношення категорій “організація”, “організаційна діяльність”, “організаційна структура”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Стисла характеристика основних елементів організаційного процесу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результати досліджень впливу технології на організаційну структуру (дослідження Дж.Вудворд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результати досліджень впливу розмірів організації на її структуру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результати досліджень впливу середовища на структуру організації (концепція Лоуренса-Лорша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Змістовна характеристика процесу проектування робіт в організації (сутність; зміст процесів аналізу робіт і проектування робіт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основних методів перепроектування робіт в організац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принципи групування робіт і видів діяльності в окремі підрозділи організації (базові схеми департаменталізації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делегування повноважень як складової організаційного процесу (сутність, основні елементи, лінійні, штабні і функціональні повноваже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Загальні характеристики високої та пласкої структур управління (переваги, недоліки, сфери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>Характеристика процесів координації робіт як складової організаційної діяльності (сутність, вертикальна й горизонтальна координація, механізми вертикальної і горизонтальної координації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Зміст поняття “мотивація”. Співвідношення категорій “потреби”, “спонукання”, “дії” в моделі процесу мотивації. Внутрішнє і зовнішнє винагородження як інструменти мотивац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положення теорії “ієрархії потреб” А. Маслоу (базові передбачення, характеристика та ієрархія потреб, основні виснов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“теорії потреб” Д.МакКлелланда (види потреб, характеристики робіт, що найкраще мотивують людей з потребами: у владі; в успіху; в приналежності, основні виснов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>Загальна характеристика “теорії мотиваційної гігієни” Ф.Герцберга (ідея теорії; перелік мотиваційних і гігієнічних факторів, діапазони їх дії; основні виснов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>Основні положення “теорії очікувань” В.Врума (ідея, на якій ґрунтується теорія; ситуаційні фактори, що враховуються; співвідношення ситуаційних факторів; висновки для практичного використ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положення “теорії справедливості” С.Адамса (ідея, на якій ґрунтується теорія; основні складові формування відчуття справедливості/несправедливості; можливі типи реакції на несправедливість; висновки для практичного використ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моделі Портера-Лоулера як комплексної теорії мотивації (ситуаційні фактори моделі і характер їх взаємозв’язків; висновки для практичного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Порівняльна характеристика змістовних і процесних теорій мотивації (відмінності у спрямуванні; досліджувані проблеми; переваги і недолі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поняття “лідирування”. Співвідношення категорій “вплив”, “влада”, “повноваження”, “лідирування”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основних форм влади та впливу, їх переваги та недоліки як інструментів лідирування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Порівняльна характеристика основних підходів у теорії лідирування (принципи, що покладені в основу кожного підходу; основні завдання досліджень; основні результати, здобутки та недолі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положення “теорії Х” і “теорії Y” Д.МакГрегора (система уявлень про мотиви виробничої діяльності людей; основні характеристики автократичного та демократичного стилів кер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стилів керування за Р.Блейком та Дж.Моутон. Характеристика виділених в таблиці основних стилів керування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Сутнісна характеристика додаткових стилів керування за Р.Блейком та Дж.Моутон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положення ситуаційної моделі керування Ф.Фідлера (основна ідея моделі; перелік ситуаційних факторів; основні виснов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теорії “життєвого циклу” П.Херсі та К.Бланшара (основна ідея моделі; поняття “ступінь зрілості виконавця”; графічна інтерпретація моделі; основні виснов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поняття “контроль”. Модель процесу контролю (основні складові процесу контролю та їх взаємозв’яз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>Характеристика процедури вимірювання реальних процесів, що здійснюються в організації (сутність основних методів вимірювання, їх переваги і недоліки; основні об’єкти контролю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ди управлінського контролю за критерієм часу здійснення контрольних операцій (сутність, переваги і недолі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Параметри ефективної системи контролю. Зміст поняття “дисфункціональний ефект системи контролю”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Визначення поняття “комунікації” в управлінні. Необхідні умови для комунікації. Модель процесу комунікації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 етапів процесу комунікації (сутність; фактори, що забезпечують ефективну реалізацію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Основні методи міжособових комунікацій (їх сутність, переваги і недоліки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/>
      </w:pPr>
      <w:r>
        <w:rPr>
          <w:sz w:val="28"/>
        </w:rPr>
        <w:t>Класифікація типів організаційних комунікацій за критеріями статусу комунікацій та їх спрямованості (сутність, особливості практичного застосування)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Базові типи комунікаційних мереж в організації. Ефективність використання відповідних мереж за критеріями швидкості передавання і точності повідомлення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Характеристика факторів, що перешкоджають здійсненню ефективних комунікацій.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sz w:val="28"/>
        </w:rPr>
      </w:pPr>
      <w:r>
        <w:rPr>
          <w:sz w:val="28"/>
        </w:rPr>
        <w:t>Методи підвищення ефективності комунікацій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риклади типових завдань, що виносяться на іспи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Типова задача на використання методу платіжної матриці.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ізація  має  3 альтернативи інвестування своїх коштів:</w:t>
      </w:r>
    </w:p>
    <w:p>
      <w:pPr>
        <w:pStyle w:val="Normal"/>
        <w:numPr>
          <w:ilvl w:val="0"/>
          <w:numId w:val="15"/>
        </w:numPr>
        <w:ind w:left="1985" w:hanging="360"/>
        <w:jc w:val="both"/>
        <w:rPr>
          <w:sz w:val="28"/>
        </w:rPr>
      </w:pPr>
      <w:r>
        <w:rPr>
          <w:sz w:val="28"/>
        </w:rPr>
        <w:t>у фірму по виробництву товарів для відпочинку;</w:t>
      </w:r>
    </w:p>
    <w:p>
      <w:pPr>
        <w:pStyle w:val="Normal"/>
        <w:numPr>
          <w:ilvl w:val="0"/>
          <w:numId w:val="15"/>
        </w:numPr>
        <w:ind w:left="1985" w:hanging="360"/>
        <w:jc w:val="both"/>
        <w:rPr>
          <w:sz w:val="28"/>
        </w:rPr>
      </w:pPr>
      <w:r>
        <w:rPr>
          <w:sz w:val="28"/>
        </w:rPr>
        <w:t>в енергетичну компанію;</w:t>
      </w:r>
    </w:p>
    <w:p>
      <w:pPr>
        <w:pStyle w:val="Normal"/>
        <w:numPr>
          <w:ilvl w:val="0"/>
          <w:numId w:val="15"/>
        </w:numPr>
        <w:ind w:left="1985" w:hanging="360"/>
        <w:jc w:val="both"/>
        <w:rPr>
          <w:sz w:val="28"/>
        </w:rPr>
      </w:pPr>
      <w:r>
        <w:rPr>
          <w:sz w:val="28"/>
        </w:rPr>
        <w:t>у фірму по виробництву продуктів харчування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При реалізації кожної з альтернатив можливе виникнення двох ситуацій:</w:t>
      </w:r>
    </w:p>
    <w:p>
      <w:pPr>
        <w:pStyle w:val="Normal"/>
        <w:numPr>
          <w:ilvl w:val="0"/>
          <w:numId w:val="6"/>
        </w:numPr>
        <w:ind w:left="1985" w:hanging="283"/>
        <w:jc w:val="both"/>
        <w:rPr>
          <w:sz w:val="28"/>
        </w:rPr>
      </w:pPr>
      <w:r>
        <w:rPr>
          <w:sz w:val="28"/>
        </w:rPr>
        <w:t>високі темпи інфляції;</w:t>
      </w:r>
    </w:p>
    <w:p>
      <w:pPr>
        <w:pStyle w:val="Normal"/>
        <w:numPr>
          <w:ilvl w:val="0"/>
          <w:numId w:val="6"/>
        </w:numPr>
        <w:ind w:left="1985" w:hanging="283"/>
        <w:jc w:val="both"/>
        <w:rPr>
          <w:sz w:val="28"/>
        </w:rPr>
      </w:pPr>
      <w:r>
        <w:rPr>
          <w:sz w:val="28"/>
        </w:rPr>
        <w:t>низькі темпи інфляції.</w:t>
      </w:r>
    </w:p>
    <w:p>
      <w:pPr>
        <w:pStyle w:val="Normal"/>
        <w:ind w:firstLine="851"/>
        <w:jc w:val="both"/>
        <w:rPr/>
      </w:pPr>
      <w:r>
        <w:rPr>
          <w:sz w:val="28"/>
        </w:rPr>
        <w:t>Імовірності виникнення зазначених ситуацій складають відповідно 0,3 і 0,7. Розраховані ефекти від реалізації кожної альтернативи наведені в таблиці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843"/>
      </w:tblGrid>
      <w:tr>
        <w:trPr>
          <w:trHeight w:val="44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тернативи інвестування коштів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жливий рівень інфляції</w:t>
            </w:r>
          </w:p>
        </w:tc>
      </w:tr>
      <w:tr>
        <w:trPr>
          <w:trHeight w:val="829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сокий (р=0,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ький (р=0,7)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sz w:val="28"/>
              </w:rPr>
            </w:pPr>
            <w:r>
              <w:rPr>
                <w:sz w:val="28"/>
              </w:rPr>
              <w:t xml:space="preserve">1) виробництво товарів для відпочинку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0000</w:t>
            </w:r>
          </w:p>
        </w:tc>
      </w:tr>
      <w:tr>
        <w:trPr>
          <w:trHeight w:val="4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sz w:val="28"/>
              </w:rPr>
            </w:pPr>
            <w:r>
              <w:rPr>
                <w:sz w:val="28"/>
              </w:rPr>
              <w:t>2) енергетична компані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000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sz w:val="28"/>
              </w:rPr>
            </w:pPr>
            <w:r>
              <w:rPr>
                <w:sz w:val="28"/>
              </w:rPr>
              <w:t>3) виробництво продуктів харч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5000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Якій з альтернатив інвестування коштів слід віддати перевагу?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озрахуємо очікувані ефекти від реалізації кожної альтернативи: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ЕV1=0,3(-10000) + 0,7(+50000) =32000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ЕV2=0,3(+90000) + 0,7(-15000) =16500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ЕV3=0,3(+30000) + 0,7(+25000) =26500</w:t>
      </w:r>
    </w:p>
    <w:p>
      <w:pPr>
        <w:pStyle w:val="Normal"/>
        <w:ind w:firstLine="851"/>
        <w:rPr/>
      </w:pPr>
      <w:r>
        <w:rPr>
          <w:sz w:val="28"/>
        </w:rPr>
        <w:t>Перша альтернатива має найбільший очікуваний ефект, тому організація має інвестувати кошти у фірму по виробництву товарів для відпочи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Типова задача на використання методу “дерева рішень”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</w:rPr>
      </w:pPr>
      <w:r>
        <w:rPr>
          <w:sz w:val="28"/>
        </w:rPr>
        <w:t>Фірма має 3 альтернативи вкладання коштів для розширення своєї діяльності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283"/>
        <w:jc w:val="both"/>
        <w:rPr>
          <w:sz w:val="28"/>
        </w:rPr>
      </w:pPr>
      <w:r>
        <w:rPr>
          <w:sz w:val="28"/>
        </w:rPr>
        <w:t>вкласти кошти в придбання нової фірм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283"/>
        <w:jc w:val="both"/>
        <w:rPr>
          <w:sz w:val="28"/>
        </w:rPr>
      </w:pPr>
      <w:r>
        <w:rPr>
          <w:sz w:val="28"/>
        </w:rPr>
        <w:t>вкласти кошти в розширення існуючих виробничих потужност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283"/>
        <w:jc w:val="both"/>
        <w:rPr>
          <w:sz w:val="28"/>
        </w:rPr>
      </w:pPr>
      <w:r>
        <w:rPr>
          <w:sz w:val="28"/>
        </w:rPr>
        <w:t>покласти гроші на депозитний рахунок у бан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і реалізації кожної альтернативи можливі наступні ситуації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8"/>
        </w:rPr>
      </w:pPr>
      <w:r>
        <w:rPr>
          <w:sz w:val="28"/>
        </w:rPr>
        <w:t>стабільне зрост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8"/>
        </w:rPr>
      </w:pPr>
      <w:r>
        <w:rPr>
          <w:sz w:val="28"/>
        </w:rPr>
        <w:t>стагнаці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8"/>
        </w:rPr>
      </w:pPr>
      <w:r>
        <w:rPr>
          <w:sz w:val="28"/>
        </w:rPr>
        <w:t>високі темпи інфляції.</w:t>
      </w:r>
    </w:p>
    <w:p>
      <w:pPr>
        <w:pStyle w:val="Normal"/>
        <w:ind w:firstLine="851"/>
        <w:jc w:val="both"/>
        <w:rPr/>
      </w:pPr>
      <w:r>
        <w:rPr>
          <w:sz w:val="28"/>
        </w:rPr>
        <w:t>Ймовірність наставання кожної ситуації складає відповідно:  р</w:t>
      </w:r>
      <w:r>
        <w:rPr>
          <w:sz w:val="28"/>
          <w:vertAlign w:val="subscript"/>
        </w:rPr>
        <w:t>1</w:t>
      </w:r>
      <w:r>
        <w:rPr>
          <w:sz w:val="28"/>
        </w:rPr>
        <w:t>=0.5;  р</w:t>
      </w:r>
      <w:r>
        <w:rPr>
          <w:sz w:val="28"/>
          <w:vertAlign w:val="subscript"/>
        </w:rPr>
        <w:t>2</w:t>
      </w:r>
      <w:r>
        <w:rPr>
          <w:sz w:val="28"/>
        </w:rPr>
        <w:t>=0.3;  р</w:t>
      </w:r>
      <w:r>
        <w:rPr>
          <w:sz w:val="28"/>
          <w:vertAlign w:val="subscript"/>
        </w:rPr>
        <w:t>3</w:t>
      </w:r>
      <w:r>
        <w:rPr>
          <w:sz w:val="28"/>
        </w:rPr>
        <w:t>=0.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ультатом інвестування коштів фірми є окупність інвестицій, подана за допомогою коефіцієнту окупності інвестицій ROI( RETURN ON INVESTMENT ) у відсотках. Величина коефіцієнта ROI розрахована фірмою (див. рис. )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</w:rPr>
      </w:pPr>
      <w:r>
        <w:rPr>
          <w:sz w:val="28"/>
        </w:rPr>
        <w:t>Для вибору кращої альтернативи, фірма зібрала необхідну інформацію і побудувала дерево рішень, як показано на рисунку: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420</wp:posOffset>
                </wp:positionH>
                <wp:positionV relativeFrom="paragraph">
                  <wp:posOffset>144780</wp:posOffset>
                </wp:positionV>
                <wp:extent cx="5734050" cy="3608705"/>
                <wp:effectExtent l="12700" t="635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608640"/>
                          <a:chOff x="0" y="0"/>
                          <a:chExt cx="5734080" cy="3608640"/>
                        </a:xfrm>
                      </wpg:grpSpPr>
                      <wps:wsp>
                        <wps:cNvSpPr/>
                        <wps:spPr>
                          <a:xfrm>
                            <a:off x="0" y="1882080"/>
                            <a:ext cx="442080" cy="44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832040"/>
                            <a:ext cx="183600" cy="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009880"/>
                            <a:ext cx="92160" cy="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05480"/>
                            <a:ext cx="335880" cy="36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363320"/>
                            <a:ext cx="316800" cy="36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476440"/>
                            <a:ext cx="343440" cy="39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095560"/>
                            <a:ext cx="130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270880"/>
                            <a:ext cx="129924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541880"/>
                            <a:ext cx="3539520" cy="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096280"/>
                            <a:ext cx="3201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1316880"/>
                            <a:ext cx="54936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317600"/>
                            <a:ext cx="2994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641960"/>
                            <a:ext cx="552600" cy="7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720080"/>
                            <a:ext cx="29833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918440"/>
                            <a:ext cx="2652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2438280"/>
                            <a:ext cx="54936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1908000"/>
                            <a:ext cx="549360" cy="13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171880"/>
                            <a:ext cx="54936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266200"/>
                            <a:ext cx="298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705040"/>
                            <a:ext cx="54936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837880"/>
                            <a:ext cx="2945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7560"/>
                            <a:ext cx="0" cy="3310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3960" cy="330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0" y="30600"/>
                            <a:ext cx="11520" cy="327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5560" y="45720"/>
                            <a:ext cx="7560" cy="324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33120"/>
                            <a:ext cx="3960" cy="325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080" y="53280"/>
                            <a:ext cx="0" cy="32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91844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91844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918440"/>
                            <a:ext cx="2652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918440"/>
                            <a:ext cx="300240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2094840"/>
                            <a:ext cx="3440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2437920"/>
                            <a:ext cx="297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651760"/>
                            <a:ext cx="3512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1542960"/>
                            <a:ext cx="1367640" cy="48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09628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01080"/>
                            <a:ext cx="13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3601080"/>
                            <a:ext cx="20116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60504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1.4pt;width:451.45pt;height:284.1pt" coordorigin="292,228" coordsize="9029,5682">
                <v:rect id="shape_0" stroked="t" o:allowincell="f" style="position:absolute;left:292;top:3192;width:695;height:7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oval id="shape_0" stroked="t" o:allowincell="f" style="position:absolute;left:3184;top:3113;width:288;height: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28;top:3393;width:144;height: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88;top:3229;width:528;height:57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3118;top:2375;width:498;height:57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3076;top:4128;width:540;height:62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1018,3528" to="3075,35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00,3804" to="3045,44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2656" to="9189,26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3529" to="8656,35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2302" to="4480,251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80,2303" to="9195,2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2814" to="4485,29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0,2937" to="9177,29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0,3249" to="8656,32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4068" to="4480,435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16,3233" to="4480,344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16,3648" to="4480,3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0,3797" to="9177,3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6,4488" to="4480,46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0,4697" to="9117,46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24,240" to="1324,5453" stroked="t" o:allowincell="f" style="position:absolute">
                  <v:stroke color="#333333" weight="3240" joinstyle="miter" endcap="flat"/>
                  <v:fill o:detectmouseclick="t" on="false"/>
                  <w10:wrap type="none"/>
                </v:line>
                <v:line id="shape_0" from="2926,228" to="2931,5435" stroked="t" o:allowincell="f" style="position:absolute">
                  <v:stroke color="#333333" weight="3240" joinstyle="miter" endcap="flat"/>
                  <v:fill o:detectmouseclick="t" on="false"/>
                  <w10:wrap type="none"/>
                </v:line>
                <v:line id="shape_0" from="3790,276" to="3807,5435" stroked="t" o:allowincell="f" style="position:absolute;flip:x">
                  <v:stroke color="#333333" weight="3240" joinstyle="miter" endcap="flat"/>
                  <v:fill o:detectmouseclick="t" on="false"/>
                  <w10:wrap type="none"/>
                </v:line>
                <v:line id="shape_0" from="4726,300" to="4737,5405" stroked="t" o:allowincell="f" style="position:absolute;flip:x">
                  <v:stroke color="#333333" weight="3240" joinstyle="miter" endcap="flat"/>
                  <v:fill o:detectmouseclick="t" on="false"/>
                  <w10:wrap type="none"/>
                </v:line>
                <v:line id="shape_0" from="6784,280" to="6789,5405" stroked="t" o:allowincell="f" style="position:absolute">
                  <v:stroke color="#333333" weight="3240" joinstyle="miter" endcap="flat"/>
                  <v:fill o:detectmouseclick="t" on="false"/>
                  <w10:wrap type="none"/>
                </v:line>
                <v:line id="shape_0" from="9322,312" to="9322,5363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line id="shape_0" from="4480,3249" to="4768,3249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480,3249" to="5632,3249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624,3249" to="8800,3249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480,3249" to="9207,32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60,3527" to="9177,352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80,4067" to="9159,40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16,4404" to="9147,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00,2658" to="3153,34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00,3529" to="1888,3529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line id="shape_0" from="1318,5899" to="3423,589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628,5899" to="6795,591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916,5905" to="9303,59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ерша          Альтернативи      Точка      Вірогід-                Події                      Розрахункова величина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точка              (можливі дії)      можли-     ність                                                      коефіцієнта ROI(%)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ийняття                                       востей       подій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рішення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  <w:t xml:space="preserve">   </w:t>
      </w:r>
    </w:p>
    <w:p>
      <w:pPr>
        <w:pStyle w:val="Style7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sz w:val="24"/>
        </w:rPr>
        <w:t>стабільне зростання</w:t>
      </w:r>
      <w:r>
        <w:rPr/>
        <w:t xml:space="preserve">                    15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/>
        <w:t xml:space="preserve">Покупк а                            </w:t>
      </w:r>
      <w:r>
        <w:rPr>
          <w:sz w:val="18"/>
        </w:rPr>
        <w:t>0,5</w:t>
      </w:r>
      <w:r>
        <w:rPr/>
        <w:t xml:space="preserve">                       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 </w:t>
      </w:r>
      <w:r>
        <w:rPr/>
        <w:t xml:space="preserve">нової                                     </w:t>
      </w:r>
      <w:r>
        <w:rPr>
          <w:sz w:val="16"/>
        </w:rPr>
        <w:t>0,3</w:t>
      </w:r>
      <w:r>
        <w:rPr/>
        <w:t xml:space="preserve">               </w:t>
      </w:r>
      <w:r>
        <w:rPr>
          <w:sz w:val="24"/>
        </w:rPr>
        <w:t xml:space="preserve"> стагнація</w:t>
      </w:r>
      <w:r>
        <w:rPr/>
        <w:t xml:space="preserve">                                   9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</w:rPr>
        <w:t xml:space="preserve">                               </w:t>
      </w:r>
      <w:r>
        <w:rPr/>
        <w:t xml:space="preserve">фірми                                 </w:t>
      </w:r>
      <w:r>
        <w:rPr>
          <w:sz w:val="18"/>
        </w:rPr>
        <w:t xml:space="preserve">         0,2</w:t>
      </w:r>
      <w:r>
        <w:rPr/>
        <w:t xml:space="preserve">      </w:t>
      </w:r>
      <w:r>
        <w:rPr>
          <w:sz w:val="24"/>
        </w:rPr>
        <w:t>висока інфляція</w:t>
      </w:r>
      <w:r>
        <w:rPr/>
        <w:t xml:space="preserve">                          3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/>
        <w:t xml:space="preserve">             </w:t>
      </w:r>
      <w:r>
        <w:rPr>
          <w:sz w:val="24"/>
        </w:rPr>
        <w:t xml:space="preserve">                                                         </w:t>
      </w:r>
      <w:r>
        <w:rPr>
          <w:sz w:val="18"/>
        </w:rPr>
        <w:t xml:space="preserve">0,5          </w:t>
      </w:r>
      <w:r>
        <w:rPr>
          <w:sz w:val="24"/>
        </w:rPr>
        <w:t>стабільне зростання</w:t>
      </w:r>
      <w:r>
        <w:rPr>
          <w:sz w:val="18"/>
        </w:rPr>
        <w:t xml:space="preserve">                      </w:t>
      </w:r>
      <w:r>
        <w:rPr/>
        <w:t>10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/>
        <w:t xml:space="preserve">Розширення                                </w:t>
      </w:r>
      <w:r>
        <w:rPr>
          <w:sz w:val="18"/>
        </w:rPr>
        <w:t>0,3</w:t>
      </w:r>
      <w:r>
        <w:rPr/>
        <w:t xml:space="preserve">         </w:t>
      </w:r>
      <w:r>
        <w:rPr>
          <w:sz w:val="24"/>
        </w:rPr>
        <w:t xml:space="preserve">     стагнація</w:t>
      </w:r>
      <w:r>
        <w:rPr/>
        <w:t xml:space="preserve">                                12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</w:t>
      </w:r>
      <w:r>
        <w:rPr/>
        <w:t xml:space="preserve">існуючих                          </w:t>
      </w:r>
      <w:r>
        <w:rPr>
          <w:sz w:val="18"/>
        </w:rPr>
        <w:t xml:space="preserve">           0,2        </w:t>
      </w:r>
      <w:r>
        <w:rPr>
          <w:sz w:val="24"/>
        </w:rPr>
        <w:t xml:space="preserve"> висока інфляція</w:t>
      </w:r>
      <w:r>
        <w:rPr>
          <w:sz w:val="18"/>
        </w:rPr>
        <w:t xml:space="preserve">                         </w:t>
      </w:r>
      <w:r>
        <w:rPr/>
        <w:t xml:space="preserve">    4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</w:t>
      </w:r>
      <w:r>
        <w:rPr/>
        <w:t xml:space="preserve">потужностей                         </w:t>
      </w:r>
      <w:r>
        <w:rPr>
          <w:sz w:val="18"/>
        </w:rPr>
        <w:t>0,5</w:t>
      </w:r>
      <w:r>
        <w:rPr/>
        <w:tab/>
        <w:t xml:space="preserve">         </w:t>
      </w:r>
      <w:r>
        <w:rPr>
          <w:sz w:val="24"/>
        </w:rPr>
        <w:t>стабільне зростання</w:t>
        <w:tab/>
        <w:t xml:space="preserve">            </w:t>
      </w:r>
      <w:r>
        <w:rPr/>
        <w:t>6,5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18"/>
        </w:rPr>
        <w:t>0,3</w:t>
      </w:r>
      <w:r>
        <w:rPr>
          <w:sz w:val="24"/>
        </w:rPr>
        <w:tab/>
        <w:t xml:space="preserve">    стагнація     </w:t>
        <w:tab/>
        <w:t xml:space="preserve">           </w:t>
      </w:r>
      <w:r>
        <w:rPr/>
        <w:t xml:space="preserve"> 6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/>
        <w:t>Вкладання</w:t>
      </w:r>
      <w:r>
        <w:rPr>
          <w:sz w:val="24"/>
        </w:rPr>
        <w:t xml:space="preserve">                            </w:t>
      </w:r>
      <w:r>
        <w:rPr>
          <w:sz w:val="18"/>
        </w:rPr>
        <w:t>0,2</w:t>
      </w:r>
      <w:r>
        <w:rPr>
          <w:sz w:val="24"/>
        </w:rPr>
        <w:t xml:space="preserve">    </w:t>
        <w:tab/>
        <w:t>висока інфляція</w:t>
        <w:tab/>
        <w:t xml:space="preserve">            </w:t>
      </w:r>
      <w:r>
        <w:rPr/>
        <w:t>6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 </w:t>
      </w:r>
      <w:r>
        <w:rPr/>
        <w:t>грошей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/>
        <w:t>в бан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2"/>
        </w:rPr>
        <w:t>поле дій                             поле можливих подій             поле можливих наслідкі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Графік "дерева рішення" в задачі інвестування коштів фір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із графіку починаємо просуваючись справа наліво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</w:rPr>
      </w:pPr>
      <w:r>
        <w:rPr>
          <w:sz w:val="28"/>
        </w:rPr>
        <w:t>Визначаємо очікувану величину окупності інвестицій для першої альтернативи шляхом множення розрахункової величини ROI на імовірність подій. У нашому випадку очікувана величина окупності інвестицій складає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(15,0 * 0,5 ) + ( 9,0 * 0,3 ) + ( 3,0 * 0,2 )=7,5 + 2,7 + 0,6= 10,8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</w:rPr>
      </w:pPr>
      <w:r>
        <w:rPr>
          <w:sz w:val="28"/>
        </w:rPr>
        <w:t>Те ж визначаємо для другої і третьої альтернатив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( 10,0 * 0,5 ) + ( 12,0 * 0,3 ) + ( 4,0 * 0,2 )=5,0 + 3,6 + 0,8= 9,4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( 6,5 *0,5 ) + ( 5 * 0,3 ) + ( 6 * 0,2 )=3,25 + 1,80 + 1,20=6,25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</w:rPr>
      </w:pPr>
      <w:r>
        <w:rPr>
          <w:sz w:val="28"/>
        </w:rPr>
        <w:t>Порівняємо між собою отримані величини очікуваного коефіцієнта інвестицій, і виберемо кращий варіан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 нашому випадку кращим варіантом є 1-ий, тому що його реалізація забезпечує найбільший коефіцієнт ROI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Типова задача на використання критеріїв теорії статистичних рішень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Існує 3 можливих варіанта вибору вирощуваної сільськогосподарської культури (пшениця, жито, ячмінь), які за різних погодних умов (посушливе, нормальне, холодне літо) дають різну врожайність (див. табл.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127"/>
        <w:gridCol w:w="1842"/>
      </w:tblGrid>
      <w:tr>
        <w:trPr>
          <w:trHeight w:val="478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льськогосподарська 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Погодні умови</w:t>
            </w:r>
          </w:p>
        </w:tc>
      </w:tr>
      <w:tr>
        <w:trPr>
          <w:trHeight w:val="54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</w:tr>
      <w:tr>
        <w:trPr>
          <w:trHeight w:val="4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еобхідно визначити, яку культуру слід висівати за умови повної відсутності інформації про майбутні стани погод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озглянемо рішення цієї задачі з використанням критеріїв теорії статистичних рішен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u w:val="single"/>
        </w:rPr>
        <w:t>Критерій песимізм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842"/>
        <w:gridCol w:w="1134"/>
      </w:tblGrid>
      <w:tr>
        <w:trPr>
          <w:trHeight w:val="4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rPr/>
            </w:pPr>
            <w:r>
              <w:rPr/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Rij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120" w:firstLine="731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max ( min Rij ) = 15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i               j</w:t>
      </w:r>
    </w:p>
    <w:p>
      <w:pPr>
        <w:pStyle w:val="Normal"/>
        <w:ind w:left="120" w:firstLine="731"/>
        <w:rPr>
          <w:sz w:val="28"/>
        </w:rPr>
      </w:pPr>
      <w:r>
        <w:rPr>
          <w:sz w:val="28"/>
        </w:rPr>
        <w:t>Висівати слід жито (друга стратегія).</w:t>
      </w:r>
    </w:p>
    <w:p>
      <w:pPr>
        <w:pStyle w:val="Normal"/>
        <w:numPr>
          <w:ilvl w:val="0"/>
          <w:numId w:val="11"/>
        </w:numPr>
        <w:rPr>
          <w:sz w:val="28"/>
          <w:u w:val="single"/>
        </w:rPr>
      </w:pPr>
      <w:r>
        <w:rPr>
          <w:sz w:val="28"/>
          <w:u w:val="single"/>
        </w:rPr>
        <w:t>Критерій оптимізму.</w:t>
      </w:r>
    </w:p>
    <w:p>
      <w:pPr>
        <w:pStyle w:val="Normal"/>
        <w:ind w:left="851" w:hanging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842"/>
        <w:gridCol w:w="1134"/>
      </w:tblGrid>
      <w:tr>
        <w:trPr>
          <w:trHeight w:val="42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rPr/>
            </w:pPr>
            <w:r>
              <w:rPr/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xRij</w:t>
            </w:r>
          </w:p>
        </w:tc>
      </w:tr>
      <w:tr>
        <w:trPr>
          <w:trHeight w:val="39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  <w:t>max ( max Rij ) = 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i               j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а даним критерієм висівати слід ячмінь (третя стратегія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  <w:u w:val="single"/>
        </w:rPr>
      </w:pPr>
      <w:r>
        <w:rPr>
          <w:sz w:val="28"/>
          <w:u w:val="single"/>
        </w:rPr>
        <w:t xml:space="preserve">Критерій коефіцієнту оптимізму </w:t>
      </w:r>
      <w:r>
        <w:rPr>
          <w:sz w:val="28"/>
        </w:rPr>
        <w:t>(припустимо, що особа, яка приймає рішення вважає себе на 60% песимістом і на 40% оптимістом)</w:t>
      </w:r>
    </w:p>
    <w:p>
      <w:pPr>
        <w:pStyle w:val="Normal"/>
        <w:ind w:left="1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68"/>
        <w:rPr/>
      </w:pPr>
      <w:r>
        <w:rPr>
          <w:sz w:val="28"/>
        </w:rPr>
        <w:t>Пшениця:   12 * 0,6 + 35 * 0,4 = 21,1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Жито:          15 * 0,6 + 30 * 0,4 = 21,0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 xml:space="preserve">Ячмінь:       10 * 0,6 + 40 * 0,4 = 22,0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>Висівати слід ячмінь (третя стратегія)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sz w:val="28"/>
          <w:u w:val="single"/>
        </w:rPr>
        <w:t>Критерій Лапласса.</w:t>
      </w:r>
      <w:r>
        <w:rPr>
          <w:sz w:val="28"/>
        </w:rPr>
        <w:t xml:space="preserve"> (відповідно до умов задачі, відсутня будь-яка інформації про імовірність наставання того чи іншого стану погоди. У такому випадку: </w:t>
      </w:r>
      <w:r>
        <w:rPr>
          <w:b/>
          <w:sz w:val="28"/>
        </w:rPr>
        <w:t>Р1 =  Р2  = Р3 =1</w:t>
      </w:r>
      <w:r>
        <w:rPr>
          <w:rFonts w:eastAsia="Symbol" w:cs="Symbol" w:ascii="Symbol" w:hAnsi="Symbol"/>
          <w:b/>
          <w:sz w:val="28"/>
        </w:rPr>
        <w:t></w:t>
      </w:r>
      <w:r>
        <w:rPr>
          <w:b/>
          <w:sz w:val="28"/>
        </w:rPr>
        <w:t>3</w:t>
      </w:r>
      <w:r>
        <w:rPr>
          <w:sz w:val="28"/>
        </w:rPr>
        <w:t>)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озрахуємо очікуваний ефект від реалізації кожної альтернативи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2268"/>
        <w:rPr/>
      </w:pPr>
      <w:r>
        <w:rPr>
          <w:sz w:val="28"/>
        </w:rPr>
        <w:t>Пшениця:    23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35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12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= 70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</w:t>
      </w:r>
    </w:p>
    <w:p>
      <w:pPr>
        <w:pStyle w:val="Normal"/>
        <w:ind w:firstLine="2268"/>
        <w:rPr/>
      </w:pPr>
      <w:r>
        <w:rPr>
          <w:sz w:val="28"/>
        </w:rPr>
        <w:t>Жито:          15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30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25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= 70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</w:t>
      </w:r>
    </w:p>
    <w:p>
      <w:pPr>
        <w:pStyle w:val="Normal"/>
        <w:ind w:firstLine="2268"/>
        <w:rPr/>
      </w:pPr>
      <w:r>
        <w:rPr>
          <w:sz w:val="28"/>
        </w:rPr>
        <w:t>Ячмінь:       40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20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+ 10 *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 = 70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тратегії за даним критерієм рівнозначні і зробити вибір найкращої неможлив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u w:val="single"/>
        </w:rPr>
        <w:t>Критерій жалю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Розрахуємо матрицю втрат за формулою:</w:t>
      </w:r>
    </w:p>
    <w:p>
      <w:pPr>
        <w:pStyle w:val="Normal"/>
        <w:ind w:left="851" w:hanging="0"/>
        <w:rPr>
          <w:b/>
          <w:b/>
          <w:sz w:val="28"/>
          <w:lang w:val="en-US"/>
        </w:rPr>
      </w:pPr>
      <w:r>
        <w:rPr>
          <w:b/>
          <w:sz w:val="28"/>
        </w:rPr>
        <w:t>Bij= m</w:t>
      </w:r>
      <w:r>
        <w:rPr>
          <w:b/>
          <w:sz w:val="28"/>
          <w:lang w:val="en-US"/>
        </w:rPr>
        <w:t>ax</w:t>
      </w:r>
      <w:r>
        <w:rPr>
          <w:b/>
          <w:sz w:val="28"/>
        </w:rPr>
        <w:t xml:space="preserve"> Rij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Rij  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b/>
          <w:sz w:val="28"/>
        </w:rPr>
        <w:t>j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984"/>
      </w:tblGrid>
      <w:tr>
        <w:trPr>
          <w:trHeight w:val="55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rPr>
                <w:b/>
                <w:b/>
              </w:rPr>
            </w:pPr>
            <w:r>
              <w:rPr/>
              <w:t>Погодні умови</w:t>
            </w:r>
          </w:p>
        </w:tc>
      </w:tr>
      <w:tr>
        <w:trPr>
          <w:trHeight w:val="56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-</w:t>
            </w:r>
            <w:r>
              <w:rPr>
                <w:sz w:val="28"/>
              </w:rPr>
              <w:t>23=</w:t>
            </w:r>
            <w:r>
              <w:rPr>
                <w:sz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lang w:val="en-US"/>
              </w:rPr>
              <w:t>35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5-</w:t>
            </w:r>
            <w:r>
              <w:rPr>
                <w:sz w:val="28"/>
              </w:rPr>
              <w:t>12=</w:t>
            </w:r>
            <w:r>
              <w:rPr>
                <w:sz w:val="28"/>
                <w:lang w:val="en-US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-</w:t>
            </w:r>
            <w:r>
              <w:rPr>
                <w:sz w:val="28"/>
              </w:rPr>
              <w:t>15=</w:t>
            </w: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</w:t>
            </w:r>
            <w:r>
              <w:rPr>
                <w:sz w:val="28"/>
              </w:rPr>
              <w:t>30=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-</w:t>
            </w: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-4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</w:t>
            </w:r>
            <w:r>
              <w:rPr>
                <w:sz w:val="28"/>
              </w:rPr>
              <w:t>20=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5-</w:t>
            </w:r>
            <w:r>
              <w:rPr>
                <w:sz w:val="28"/>
              </w:rPr>
              <w:t>10=</w:t>
            </w: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ова матриця втрат має вигляд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27"/>
        <w:gridCol w:w="1842"/>
        <w:gridCol w:w="1134"/>
      </w:tblGrid>
      <w:tr>
        <w:trPr>
          <w:trHeight w:val="49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rPr>
                <w:b/>
                <w:b/>
              </w:rPr>
            </w:pPr>
            <w:r>
              <w:rPr/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xBij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йкращою є та стратегія, яка забезпечує мінімальні втрати, тобто відповідає формулі: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min ( max Bij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j          i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 нашій задачі висівати потрібно ячмінь (третя стратегія)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. Типова задача на використання методів теорії ігор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ві компанії Y і Z, які конкурують у сфері збуту однакової продукції з метою збільшення обсягів продажу розробили наступні альтернативні стратегії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омпанія Y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Y1 (зменшення ціни продукції 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Y2  (підвищення якості продукції 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Y3 (пропонування покупцям більш вигідних умов продажу 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омпанія Z 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Z1 (підвищення витрат на рекламу 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Z2 (відкриття нових дистриб’юторських центрів );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ind w:left="1418" w:hanging="0"/>
        <w:jc w:val="both"/>
        <w:rPr>
          <w:sz w:val="28"/>
        </w:rPr>
      </w:pPr>
      <w:r>
        <w:rPr>
          <w:sz w:val="28"/>
        </w:rPr>
        <w:t>Z3 (збільшення кількості торгових агентів).</w:t>
      </w:r>
    </w:p>
    <w:p>
      <w:pPr>
        <w:pStyle w:val="Heading8"/>
        <w:ind w:firstLine="851"/>
        <w:rPr/>
      </w:pPr>
      <w:r>
        <w:rPr>
          <w:sz w:val="28"/>
        </w:rPr>
        <w:t>Розраховані можливі обсяги продажу продукції фірмою Y при застосуванні можливих пар стратегій наведені у платіжній матриці гри (див. табл.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793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48"/>
        <w:gridCol w:w="1748"/>
        <w:gridCol w:w="1749"/>
      </w:tblGrid>
      <w:tr>
        <w:trPr>
          <w:trHeight w:val="553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тегії Y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тегії Z</w:t>
            </w:r>
          </w:p>
        </w:tc>
      </w:tr>
      <w:tr>
        <w:trPr>
          <w:trHeight w:val="561" w:hRule="atLeas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3</w:t>
            </w:r>
          </w:p>
        </w:tc>
      </w:tr>
      <w:tr>
        <w:trPr>
          <w:trHeight w:val="4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ідно визначити верхню і нижню ціну гри та знайти сідлову точку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Нижня ціна гри</w:t>
      </w:r>
      <w:r>
        <w:rPr>
          <w:sz w:val="28"/>
        </w:rPr>
        <w:t xml:space="preserve"> визначається шляхом відбору мінімальних значень по кожному рядку, а потім вибору серед них максимального значення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</w:t>
      </w:r>
      <w:r>
        <w:rPr>
          <w:b/>
          <w:sz w:val="28"/>
        </w:rPr>
        <w:t>= max (min Aij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 нашому прикладі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=4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Верхня ціна гри</w:t>
      </w:r>
      <w:r>
        <w:rPr>
          <w:sz w:val="28"/>
        </w:rPr>
        <w:t xml:space="preserve"> визначається шляхом відбору в кожному стовпці максимального числа, а потім вибору з цих значень мінімального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>= min (max Aij 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 нашому прикладі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>=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скільк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4, то платіжна матриця має сідлову точку 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</w:t>
      </w:r>
      <w:r>
        <w:rPr>
          <w:sz w:val="28"/>
        </w:rPr>
        <w:t xml:space="preserve"> і гра вирішується в чистих стратегіях (оптимальна стратегія компанії </w:t>
      </w:r>
      <w:r>
        <w:rPr>
          <w:sz w:val="28"/>
          <w:lang w:val="en-US"/>
        </w:rPr>
        <w:t>Y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 xml:space="preserve">1, </w:t>
      </w:r>
      <w:r>
        <w:rPr>
          <w:sz w:val="28"/>
        </w:rPr>
        <w:t xml:space="preserve">оптимальна стратегія компанії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 Типова задача на використання методів експертних оцінок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ірма планує розпочати виробництво нового товару. Співробітники відділу маркетингу виділили 5 ключових факторів успіху, спираючись на які вони можуть оцінити конкурентне становище фірми. Однак для цього вони мають спочатку визначити значущість кожного ключового фактору успіху відносно інших з набору, що розглядається. Оскільки думки спеціалістів щодо цього не співпадають, необхідно, спираючись на дані, наведені в таблиці, визначити значущість різних факторів і з’ясувати, якому фактору слід приділити найбільше уваг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992"/>
        <w:gridCol w:w="992"/>
      </w:tblGrid>
      <w:tr>
        <w:trPr>
          <w:trHeight w:val="50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ючові фактори успіху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 xml:space="preserve">Маркетологи </w:t>
            </w:r>
          </w:p>
        </w:tc>
      </w:tr>
      <w:tr>
        <w:trPr>
          <w:trHeight w:val="44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Якість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Ціна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Канали зб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Технічне обслугов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 Реклама і стимул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рне 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ю задачу слід розв’язувати за допомогою методу вагових коефіцієнті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гальну думку експертів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по </w:t>
      </w:r>
      <w:r>
        <w:rPr>
          <w:b/>
          <w:sz w:val="28"/>
        </w:rPr>
        <w:t>і</w:t>
      </w:r>
      <w:r>
        <w:rPr>
          <w:sz w:val="28"/>
        </w:rPr>
        <w:t>-й ознаці розраховують за формулою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</w:t>
      </w:r>
      <w:r>
        <w:rPr>
          <w:i/>
          <w:sz w:val="28"/>
        </w:rPr>
        <w:t>m</w:t>
      </w:r>
    </w:p>
    <w:p>
      <w:pPr>
        <w:pStyle w:val="Normal"/>
        <w:jc w:val="center"/>
        <w:rPr/>
      </w:pPr>
      <w:r>
        <w:rPr>
          <w:b/>
          <w:i/>
          <w:spacing w:val="20"/>
          <w:sz w:val="28"/>
        </w:rPr>
        <w:t>Si=</w:t>
      </w:r>
      <w:r>
        <w:rPr>
          <w:rFonts w:eastAsia="Symbol" w:cs="Symbol" w:ascii="Symbol" w:hAnsi="Symbol"/>
          <w:b/>
          <w:i/>
          <w:spacing w:val="20"/>
          <w:sz w:val="28"/>
        </w:rPr>
        <w:t></w:t>
      </w:r>
      <w:r>
        <w:rPr>
          <w:b/>
          <w:i/>
          <w:spacing w:val="20"/>
          <w:sz w:val="28"/>
        </w:rPr>
        <w:t>aij/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</w:t>
      </w:r>
      <w:r>
        <w:rPr>
          <w:i/>
          <w:sz w:val="28"/>
        </w:rPr>
        <w:t>j=1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i/>
          <w:sz w:val="28"/>
        </w:rPr>
        <w:t xml:space="preserve">де 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 xml:space="preserve">ij </w:t>
      </w:r>
      <w:r>
        <w:rPr>
          <w:b/>
          <w:i/>
          <w:sz w:val="28"/>
        </w:rPr>
        <w:t xml:space="preserve">- </w:t>
      </w:r>
      <w:r>
        <w:rPr>
          <w:i/>
          <w:sz w:val="28"/>
        </w:rPr>
        <w:t xml:space="preserve">ваговий коефіцієнт, який надав </w:t>
      </w:r>
      <w:r>
        <w:rPr>
          <w:b/>
          <w:i/>
          <w:sz w:val="28"/>
        </w:rPr>
        <w:t>j-</w:t>
      </w:r>
      <w:r>
        <w:rPr>
          <w:i/>
          <w:sz w:val="28"/>
        </w:rPr>
        <w:t xml:space="preserve">й експерт </w:t>
      </w:r>
      <w:r>
        <w:rPr>
          <w:b/>
          <w:i/>
          <w:sz w:val="28"/>
        </w:rPr>
        <w:t>і-</w:t>
      </w:r>
      <w:r>
        <w:rPr>
          <w:i/>
          <w:sz w:val="28"/>
        </w:rPr>
        <w:t>й ознаці;</w:t>
      </w:r>
    </w:p>
    <w:p>
      <w:pPr>
        <w:pStyle w:val="Normal"/>
        <w:ind w:firstLine="851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j- </w:t>
      </w:r>
      <w:r>
        <w:rPr>
          <w:i/>
          <w:sz w:val="28"/>
        </w:rPr>
        <w:t>номер експерта;</w:t>
      </w:r>
    </w:p>
    <w:p>
      <w:pPr>
        <w:pStyle w:val="Normal"/>
        <w:ind w:firstLine="851"/>
        <w:rPr/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 xml:space="preserve">і- </w:t>
      </w:r>
      <w:r>
        <w:rPr>
          <w:i/>
          <w:sz w:val="28"/>
        </w:rPr>
        <w:t>номер ознаки;</w:t>
      </w:r>
    </w:p>
    <w:p>
      <w:pPr>
        <w:pStyle w:val="Normal"/>
        <w:ind w:firstLine="851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m-</w:t>
      </w:r>
      <w:r>
        <w:rPr>
          <w:i/>
          <w:sz w:val="28"/>
        </w:rPr>
        <w:t xml:space="preserve">кількість експертів, що оцінюють </w:t>
      </w:r>
      <w:r>
        <w:rPr>
          <w:b/>
          <w:i/>
          <w:sz w:val="28"/>
        </w:rPr>
        <w:t>і-</w:t>
      </w:r>
      <w:r>
        <w:rPr>
          <w:i/>
          <w:sz w:val="28"/>
        </w:rPr>
        <w:t>ту ознаку.</w:t>
      </w:r>
    </w:p>
    <w:p>
      <w:pPr>
        <w:pStyle w:val="Normal"/>
        <w:ind w:firstLine="851"/>
        <w:rPr/>
      </w:pPr>
      <w:r>
        <w:rPr>
          <w:sz w:val="28"/>
        </w:rPr>
        <w:t xml:space="preserve">Чим більша величина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i</w:t>
      </w:r>
      <w:r>
        <w:rPr>
          <w:sz w:val="28"/>
        </w:rPr>
        <w:t>, тим більша важливість цієї ознак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55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ючові фактори успіху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 xml:space="preserve">Маркетолог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5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Якість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0.33</w:t>
            </w:r>
          </w:p>
        </w:tc>
      </w:tr>
      <w:tr>
        <w:trPr>
          <w:trHeight w:val="40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Ціна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>
          <w:trHeight w:val="4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Канали зб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0.20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Технічне обслугов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</w:tr>
      <w:tr>
        <w:trPr>
          <w:trHeight w:val="41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 Реклама і стимул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</w:tr>
      <w:tr>
        <w:trPr>
          <w:trHeight w:val="5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рне 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0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чином, найбільше уваги слід приділити якості нового товару, оскільки вона є його найбільш важливою ознакою.</w:t>
      </w:r>
      <w:r>
        <w:br w:type="page"/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троль знань студентів у формі іспиту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кзаменаційні завдання іспиту складаються на основі затвердженої програми курсу “Менеджмент”. Структурно екзаменаційний білет складається з </w:t>
      </w:r>
      <w:r>
        <w:rPr>
          <w:sz w:val="28"/>
          <w:lang w:val="en-US"/>
        </w:rPr>
        <w:t>6</w:t>
      </w:r>
      <w:r>
        <w:rPr>
          <w:sz w:val="28"/>
        </w:rPr>
        <w:t xml:space="preserve"> завдань, які включають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85" w:leader="none"/>
        </w:tabs>
        <w:spacing w:before="120" w:after="0"/>
        <w:ind w:left="1984" w:hanging="357"/>
        <w:jc w:val="both"/>
        <w:rPr>
          <w:sz w:val="28"/>
        </w:rPr>
      </w:pPr>
      <w:r>
        <w:rPr>
          <w:sz w:val="28"/>
        </w:rPr>
        <w:t>одне теоретичне запитання за програмою курс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</w:rPr>
      </w:pPr>
      <w:r>
        <w:rPr>
          <w:sz w:val="28"/>
        </w:rPr>
        <w:t>чотири тестових завдання, до складу кожного з яких входить десять запитань різних типі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</w:rPr>
      </w:pPr>
      <w:r>
        <w:rPr>
          <w:sz w:val="28"/>
        </w:rPr>
        <w:t>одну розрахункову задачу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Оцінювання знань студентів на іспиті здійснюється за 60-бальною системою. Кожне завдання екзаменаційного білету оцінюється окремо за наступною шкалою: 10; 5; 0 балів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Для оцінювання рівня відповідей студентів на теоретичні запитання використовуються такі критерії:</w:t>
      </w:r>
    </w:p>
    <w:p>
      <w:pPr>
        <w:pStyle w:val="Normal"/>
        <w:numPr>
          <w:ilvl w:val="0"/>
          <w:numId w:val="7"/>
        </w:numPr>
        <w:spacing w:before="120" w:after="0"/>
        <w:ind w:left="1083" w:hanging="357"/>
        <w:jc w:val="both"/>
        <w:rPr>
          <w:sz w:val="28"/>
        </w:rPr>
      </w:pPr>
      <w:r>
        <w:rPr>
          <w:sz w:val="28"/>
        </w:rPr>
        <w:t>відмінному рівню (10 балів) відповідає виявлення всебічного системного і глибокого знання програмного матеріалу; засвоєння основної і додаткової літератури; чітке володіння понятійним апаратом, методами, методиками та інструментами, передбаченими програмою дисципліни; вміння використовувати їх для вирішення як типових, так і нетипових практичних ситуацій; виявлення творчих здібностей в розумінні, викладі і використанні навчально-програмного матеріалу;</w:t>
      </w:r>
    </w:p>
    <w:p>
      <w:pPr>
        <w:pStyle w:val="TextBodyIndent"/>
        <w:numPr>
          <w:ilvl w:val="0"/>
          <w:numId w:val="7"/>
        </w:numPr>
        <w:spacing w:before="120" w:after="0"/>
        <w:ind w:left="1083" w:hanging="357"/>
        <w:jc w:val="both"/>
        <w:rPr>
          <w:sz w:val="28"/>
        </w:rPr>
      </w:pPr>
      <w:r>
        <w:rPr>
          <w:sz w:val="28"/>
        </w:rPr>
        <w:t>задовільному рівню (5 балів) відповідає виявлення знань основного програмного матеріалу; засвоєння інформації в основному з лекційного курсу; володіння необхідними методами, методиками та інструментами, передбаченими програмою; вміння використовувати їх для вирішення типових ситуацій, допускаючи окремі незначні  помилки;</w:t>
      </w:r>
    </w:p>
    <w:p>
      <w:pPr>
        <w:pStyle w:val="Normal"/>
        <w:numPr>
          <w:ilvl w:val="0"/>
          <w:numId w:val="7"/>
        </w:numPr>
        <w:spacing w:before="120" w:after="0"/>
        <w:ind w:left="1083" w:hanging="357"/>
        <w:jc w:val="both"/>
        <w:rPr>
          <w:sz w:val="28"/>
        </w:rPr>
      </w:pPr>
      <w:r>
        <w:rPr>
          <w:sz w:val="28"/>
        </w:rPr>
        <w:t>незадовільному рівню (0 балів) відповідає виявлення значних прогалин в знаннях основного програмного матеріалу; володіння окремими поняттями, методиками та інструментами, допускаючи при їх використанні принципові помилки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Для оцінювання рівня відповідей студентів на тестові завдання використовуються такі критерії:</w:t>
      </w:r>
    </w:p>
    <w:p>
      <w:pPr>
        <w:pStyle w:val="Normal"/>
        <w:numPr>
          <w:ilvl w:val="0"/>
          <w:numId w:val="8"/>
        </w:numPr>
        <w:spacing w:before="120" w:after="0"/>
        <w:ind w:left="1083" w:hanging="357"/>
        <w:jc w:val="both"/>
        <w:rPr/>
      </w:pPr>
      <w:r>
        <w:rPr>
          <w:sz w:val="28"/>
        </w:rPr>
        <w:t>відмінний рівень (10 балів)</w:t>
      </w:r>
      <w:r>
        <w:rPr>
          <w:sz w:val="28"/>
          <w:lang w:val="ru-RU"/>
        </w:rPr>
        <w:tab/>
      </w:r>
      <w:r>
        <w:rPr>
          <w:sz w:val="28"/>
        </w:rPr>
        <w:t>– від 8 до 10 правильних відповід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задовільний рівень (5 балів)</w:t>
      </w:r>
      <w:r>
        <w:rPr>
          <w:sz w:val="28"/>
          <w:lang w:val="ru-RU"/>
        </w:rPr>
        <w:tab/>
      </w:r>
      <w:r>
        <w:rPr>
          <w:sz w:val="28"/>
        </w:rPr>
        <w:t>– від 4 до   7 правильних відповід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незадовільний рівень (0 балів)</w:t>
      </w:r>
      <w:r>
        <w:rPr>
          <w:sz w:val="28"/>
          <w:lang w:val="ru-RU"/>
        </w:rPr>
        <w:tab/>
      </w:r>
      <w:r>
        <w:rPr>
          <w:sz w:val="28"/>
        </w:rPr>
        <w:t>– від 0 до   3 правильних відповідей.</w:t>
      </w:r>
    </w:p>
    <w:p>
      <w:pPr>
        <w:pStyle w:val="2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исьмове розв'язання розрахунково-аналітичної задачі, що дозволяє перевірити сформованість відповідних умінь та навичок, оцінюється на “відмінно” (10 балів), “задовільно” (5 балів) та “незадовільно” (0 балів) залежно від:</w:t>
      </w:r>
    </w:p>
    <w:p>
      <w:pPr>
        <w:pStyle w:val="2"/>
        <w:spacing w:before="120" w:after="0"/>
        <w:ind w:left="0" w:firstLine="567"/>
        <w:rPr>
          <w:sz w:val="28"/>
        </w:rPr>
      </w:pPr>
      <w:r>
        <w:rPr>
          <w:sz w:val="28"/>
        </w:rPr>
        <w:t>а) точності вирішення задачі;</w:t>
      </w:r>
    </w:p>
    <w:p>
      <w:pPr>
        <w:pStyle w:val="2"/>
        <w:ind w:left="0" w:firstLine="567"/>
        <w:rPr>
          <w:sz w:val="28"/>
        </w:rPr>
      </w:pPr>
      <w:r>
        <w:rPr>
          <w:sz w:val="28"/>
        </w:rPr>
        <w:t>б) повноти вирішення задачі;</w:t>
      </w:r>
    </w:p>
    <w:p>
      <w:pPr>
        <w:pStyle w:val="2"/>
        <w:ind w:left="0" w:firstLine="567"/>
        <w:rPr>
          <w:sz w:val="28"/>
        </w:rPr>
      </w:pPr>
      <w:r>
        <w:rPr>
          <w:sz w:val="28"/>
        </w:rPr>
        <w:t>в) ступеня обґрунтованості відповіді за результатами розрахунків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В разі, якщо відповіді студента оцінені менше ніж в 30 балів, він отримує незадовільну оцінку за результатами іспиту та незадовільну загальну підсумкову оцінку. В цьому випадку результати поточного контролю не враховуються.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Зразок екзаменаційного біл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Білет № 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 </w:t>
      </w:r>
      <w:r>
        <w:rPr>
          <w:b/>
          <w:i/>
          <w:sz w:val="28"/>
          <w:u w:val="single"/>
        </w:rPr>
        <w:t xml:space="preserve">Теоретичне запитання </w:t>
      </w:r>
      <w:r>
        <w:rPr>
          <w:sz w:val="28"/>
        </w:rPr>
        <w:t>Класифікуйте типи загальнокорпоративної стратегії за критерієм цілей їх розробки. Охарактеризуйте варіанти загальнокорпоративних стратегій різних типі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2. </w:t>
      </w:r>
      <w:r>
        <w:rPr>
          <w:b/>
          <w:i/>
          <w:sz w:val="28"/>
          <w:u w:val="single"/>
        </w:rPr>
        <w:t>Тестове завдання №1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Класична теорія прийняття рішень спирається на поняття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+</w:t>
      </w:r>
      <w:r>
        <w:rPr>
          <w:sz w:val="28"/>
        </w:rPr>
        <w:t>А) “обмеженої раціональності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“раціональності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“досягнення  удоволення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 основу стратегії диференціації покладено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) ідею сегментації ринку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) орієнтацію на обмежену частину асортименту продукції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) орієнтацію на відповідну групу споживачів</w:t>
      </w:r>
    </w:p>
    <w:p>
      <w:pPr>
        <w:pStyle w:val="Normal"/>
        <w:ind w:firstLine="284"/>
        <w:rPr/>
      </w:pPr>
      <w:r>
        <w:rPr>
          <w:sz w:val="28"/>
          <w:lang w:val="ru-RU"/>
        </w:rPr>
        <w:t>+</w:t>
      </w:r>
      <w:r>
        <w:rPr>
          <w:sz w:val="28"/>
        </w:rPr>
        <w:t>Г) принцип поставки на ринок продукції з унікальними властивостям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>Метод фокальних об’єктів ґрунтується на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) удосконаленні об’єкту, що аналізується, за допомогою комплексу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ніверсальних запитань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) проведенні дискусії по обговоренню ідей вдосконалення  об’єкту, що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налізується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) систематичному дослідженні всіх варіантів, що випливають із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кономірностей побудови об’єкту, що аналізується 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    </w:t>
      </w:r>
      <w:r>
        <w:rPr>
          <w:sz w:val="28"/>
          <w:lang w:val="ru-RU"/>
        </w:rPr>
        <w:t>+</w:t>
      </w:r>
      <w:r>
        <w:rPr>
          <w:sz w:val="28"/>
        </w:rPr>
        <w:t xml:space="preserve">Г) перенесенні ознак випадково обраних об’єктів на об’єкт, що аналізується 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рганізація – це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група людей, які працюють спільно для досягнення своїх цілей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) група людей, діяльність яких координується для досягнення загальної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ети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) група людей, діяльність яких координується з метою підвищення її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ефективності </w:t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 рамках класичної теорії менеджменту вирізняють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адміністративну школу управління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школу організаційної поведінки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кількісну школу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школу людських відносин</w:t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Факторами, що впливають на вибір типу планів в організації є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рівень управління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стадія “життєвого циклу”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стадія “життєвого циклу” продук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Г) особливості об’єкту планування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ступінь невизначеності середовища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До методів активізації творчого пошуку альтернативних варіантів відносяться: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А) метод інверсії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Б) метод контрольних запитань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В) метод “ідеалізації”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Г) метод “мозкового штурму”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Д) метод колективного блокноту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Е) метод морфологічного аналізу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Ж) метод фокальних об’єктів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  <w:t>З) метод аналогії</w:t>
      </w:r>
    </w:p>
    <w:p>
      <w:pPr>
        <w:pStyle w:val="TextBodyIndent"/>
        <w:tabs>
          <w:tab w:val="clear" w:pos="720"/>
          <w:tab w:val="left" w:pos="284" w:leader="none"/>
          <w:tab w:val="left" w:pos="1271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Правильно сформульована місія організації повинна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вказувати на  види діяльності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описувати задачі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вказувати на переваги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Г) вказувати  на ринки, де діє організація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описувати стратегії бізнесу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Які з перелічених ролей керівника відносяться до ролей, що пов’язані з прийняттям рішень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головний керівник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підприємець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В) той, той, хто усуває порушення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лідер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той, хто розподіляє ресурси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Е) той, хто проводить переговори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Ж) пов'язуюча ланка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знаками діяльності менеджера є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) наявність у нього підлеглих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) робота в апараті управління фірмою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) здатність приймати управлінські рішення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) управління частиною або всією організацією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3. </w:t>
      </w:r>
      <w:r>
        <w:rPr>
          <w:b/>
          <w:i/>
          <w:sz w:val="28"/>
          <w:u w:val="single"/>
        </w:rPr>
        <w:t>Тестове завдання №2.</w:t>
      </w:r>
    </w:p>
    <w:p>
      <w:pPr>
        <w:pStyle w:val="TextBodyIndent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Ступінь формалізації як параметр організаційної структури характеризує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кількість вертикальних рівнів управління в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Б) кількість правил та процедур, що регламентують діяльність робітників в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рівень управління, де зосереджено право прийняття рішень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глибину розподілу праці в орган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63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До змістовних теорій мотивації відносять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А) такі, що спрямовані на ідентифікацію потреб людини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Б) такі, що спрямовані на дослідження манери поведінки керівника щодо підлеглих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немає правильної відповіді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Штабні повноваження – це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А) повноваження, що передаються від начальника безпосередньо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ідлеглому і далі іншим підлеглим за ланцюгом команд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Б) повноваження, делеговані особам, які здійснюють консультативні і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слуговуючі функції по відношенню до лінійних керівників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В) повноваження, делеговані особам, які в межах своєї компетенції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понують або обмежують дії лінйних керівників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Влада -ц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можливість впливати на поведінку інших люд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формально санкціоноване право здійснювати вплив на підлегл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 така поведінка однієї особи,  яка вносить зміни в поведінку іншої особ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) здатність впливати на інших люд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) поведінка за межами нормальної системи влади, призначена для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римання користі індивідів або підрозділі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) немає правильної відповід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9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Бюрократія – це тип організації, що характеризується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високим ступенем розподілу праці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чіткою управлінською ієрархією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ініціативністю робітників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наявністю чисельних правил та процедур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демократичним стилем керівництва</w:t>
      </w:r>
    </w:p>
    <w:p>
      <w:pPr>
        <w:pStyle w:val="TextBodyIndent"/>
        <w:ind w:left="0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До змістовних теорій мотивації відносять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А) модель Портера-Лоулера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Б) теорію потреб Д.МакКлелланда    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В) теорію ERG К.Альдерфера 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Г) теорію сподівання (очікування) 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Д) теорію "мотиваційної гігієни" Ф.Герцберга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 xml:space="preserve">Е) теорію справедливості    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Ж) теорію “ієрархії потреб” А.Маслоу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9"/>
        </w:numPr>
        <w:ind w:left="0" w:hanging="0"/>
        <w:rPr>
          <w:sz w:val="28"/>
        </w:rPr>
      </w:pPr>
      <w:r>
        <w:rPr>
          <w:sz w:val="28"/>
        </w:rPr>
        <w:t>Використання плоскої організаційної структури доцільно, коли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) робота підлеглих вимагає жорсткого контролю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) робота ідентична для багатьох виконавців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) робота виконується висококваліфікованими робітниками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Г) для роботи характерні часті зміни завдан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636" w:leader="none"/>
        </w:tabs>
        <w:rPr>
          <w:b/>
          <w:b/>
          <w:sz w:val="28"/>
        </w:rPr>
      </w:pPr>
      <w:r>
        <w:rPr>
          <w:b/>
          <w:sz w:val="28"/>
        </w:rPr>
        <w:t>В моделі Ф.Фідлера враховуються наступні ситуаційні фактори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“зрілість” виконавця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ступінь участі підлеглих в прийнятті рішень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посадові повноваження керівника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структура задачі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потреби підлеглих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Е) відносини між керівником і членами колектива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>Процес делегування повноважень включає в себе наступні елементи:</w:t>
      </w:r>
    </w:p>
    <w:p>
      <w:pPr>
        <w:pStyle w:val="TextBodyIndent"/>
        <w:tabs>
          <w:tab w:val="clear" w:pos="720"/>
          <w:tab w:val="left" w:pos="987" w:leader="none"/>
        </w:tabs>
        <w:ind w:left="0" w:firstLine="426"/>
        <w:rPr>
          <w:sz w:val="28"/>
        </w:rPr>
      </w:pPr>
      <w:r>
        <w:rPr>
          <w:sz w:val="28"/>
        </w:rPr>
        <w:t>А) переміщення робітників організації</w:t>
      </w:r>
    </w:p>
    <w:p>
      <w:pPr>
        <w:pStyle w:val="TextBodyIndent"/>
        <w:tabs>
          <w:tab w:val="clear" w:pos="720"/>
          <w:tab w:val="left" w:pos="987" w:leader="none"/>
        </w:tabs>
        <w:ind w:left="0" w:firstLine="426"/>
        <w:rPr>
          <w:sz w:val="28"/>
        </w:rPr>
      </w:pPr>
      <w:r>
        <w:rPr>
          <w:sz w:val="28"/>
        </w:rPr>
        <w:t>Б) передачу відповідальності</w:t>
      </w:r>
    </w:p>
    <w:p>
      <w:pPr>
        <w:pStyle w:val="TextBodyIndent"/>
        <w:tabs>
          <w:tab w:val="clear" w:pos="720"/>
          <w:tab w:val="left" w:pos="987" w:leader="none"/>
        </w:tabs>
        <w:ind w:left="0" w:firstLine="426"/>
        <w:rPr>
          <w:sz w:val="28"/>
        </w:rPr>
      </w:pPr>
      <w:r>
        <w:rPr>
          <w:sz w:val="28"/>
        </w:rPr>
        <w:t>В) зміну системи оплати праці</w:t>
      </w:r>
    </w:p>
    <w:p>
      <w:pPr>
        <w:pStyle w:val="TextBodyIndent"/>
        <w:tabs>
          <w:tab w:val="clear" w:pos="720"/>
          <w:tab w:val="left" w:pos="987" w:leader="none"/>
        </w:tabs>
        <w:ind w:left="0" w:firstLine="426"/>
        <w:rPr>
          <w:sz w:val="28"/>
        </w:rPr>
      </w:pPr>
      <w:r>
        <w:rPr>
          <w:sz w:val="28"/>
        </w:rPr>
        <w:t>Г) звітність про виконання завдань</w:t>
      </w:r>
    </w:p>
    <w:p>
      <w:pPr>
        <w:pStyle w:val="TextBodyIndent"/>
        <w:tabs>
          <w:tab w:val="clear" w:pos="720"/>
          <w:tab w:val="left" w:pos="987" w:leader="none"/>
        </w:tabs>
        <w:ind w:left="0" w:firstLine="426"/>
        <w:rPr>
          <w:sz w:val="28"/>
        </w:rPr>
      </w:pPr>
      <w:r>
        <w:rPr>
          <w:sz w:val="28"/>
        </w:rPr>
        <w:t>Д) передачу повноважень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71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В теорії “життєвого циклу” П.Херсі та К.Бланшара виділяють наступні стилі керування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1271" w:leader="none"/>
        </w:tabs>
        <w:ind w:left="0" w:firstLine="284"/>
        <w:rPr>
          <w:sz w:val="28"/>
        </w:rPr>
      </w:pPr>
      <w:r>
        <w:rPr>
          <w:sz w:val="28"/>
        </w:rPr>
        <w:t>А) давати вказівки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1271" w:leader="none"/>
        </w:tabs>
        <w:ind w:left="0" w:firstLine="284"/>
        <w:rPr>
          <w:sz w:val="28"/>
        </w:rPr>
      </w:pPr>
      <w:r>
        <w:rPr>
          <w:sz w:val="28"/>
        </w:rPr>
        <w:t>Б) продавати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1271" w:leader="none"/>
        </w:tabs>
        <w:ind w:left="0" w:firstLine="284"/>
        <w:rPr>
          <w:sz w:val="28"/>
        </w:rPr>
      </w:pPr>
      <w:r>
        <w:rPr>
          <w:sz w:val="28"/>
        </w:rPr>
        <w:t>В) інструментальний стиль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1271" w:leader="none"/>
        </w:tabs>
        <w:ind w:left="0" w:firstLine="284"/>
        <w:rPr>
          <w:sz w:val="28"/>
        </w:rPr>
      </w:pPr>
      <w:r>
        <w:rPr>
          <w:sz w:val="28"/>
        </w:rPr>
        <w:t>Г) стиль, орієнтований на досягн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4. </w:t>
      </w:r>
      <w:r>
        <w:rPr>
          <w:b/>
          <w:i/>
          <w:sz w:val="28"/>
          <w:u w:val="single"/>
        </w:rPr>
        <w:t>Тестове завдання №3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Ефективність поточного контролю визначається тим, що він: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А) охоплює широку сферу діяльності організації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Б) дозволяє побудувати ефективну систему комунікації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В)дозволяє з’ясувати причини відхилень від станда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) забезпечує інформацію для вдосконалення планування в майбутньо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0"/>
        </w:numPr>
        <w:rPr>
          <w:sz w:val="28"/>
        </w:rPr>
      </w:pPr>
      <w:r>
        <w:rPr>
          <w:sz w:val="28"/>
        </w:rPr>
        <w:t>Організаційні комунікації – це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) комунікації поміж двома або більше організаціям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Б) обмін інформацією, який забезпечує взаєморозуміння між відправником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 одержувачем інформації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) комунікації між двома або більше особам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) комунікації з урахуванням ієрархії влади в організ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0"/>
        </w:numPr>
        <w:ind w:left="0" w:hanging="0"/>
        <w:rPr>
          <w:sz w:val="28"/>
        </w:rPr>
      </w:pPr>
      <w:r>
        <w:rPr>
          <w:sz w:val="28"/>
        </w:rPr>
        <w:t>Концепція бюджетів опрацьовується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) менеджерами нижчого рівня управлінн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) менеджерами вищого рівня управлінн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) менеджерами середнього рівня управлі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Для збільшення поля "арени" і зменшення поля "фасада" використовується стратегія: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А) вдосконалення зворотного зв’язку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фокусування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експози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диференці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диверсифікації</w:t>
      </w:r>
    </w:p>
    <w:p>
      <w:pPr>
        <w:pStyle w:val="TextBodyIndent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"/>
        <w:numPr>
          <w:ilvl w:val="0"/>
          <w:numId w:val="10"/>
        </w:numPr>
        <w:rPr>
          <w:sz w:val="28"/>
        </w:rPr>
      </w:pPr>
      <w:r>
        <w:rPr>
          <w:sz w:val="28"/>
        </w:rPr>
        <w:t>До інструментів непрямого контролю поведінки робітників відносяться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) селекція кадрів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) формалізаці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) дисциплінарний вплив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Г) винагородженн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Д) підсилення мотивації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0"/>
          <w:numId w:val="10"/>
        </w:numPr>
        <w:rPr>
          <w:sz w:val="28"/>
        </w:rPr>
      </w:pPr>
      <w:r>
        <w:rPr>
          <w:sz w:val="28"/>
        </w:rPr>
        <w:t>Недоліками бюджетування є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А) орієнтація на результати , а не на процес діяльності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) можливість формалізації процесів управлінн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можливість перевитрачання коштів на виконання бюджету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) орієнтація на витрати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Для здійснення процесу комунікації мають бути у наявності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) відправник і одержувач інформації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) комунікаційна мереж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) зворотній зв’язок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Г) низхідні комунікації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0"/>
        </w:numPr>
        <w:rPr>
          <w:sz w:val="28"/>
        </w:rPr>
      </w:pPr>
      <w:r>
        <w:rPr>
          <w:sz w:val="28"/>
        </w:rPr>
        <w:t>За критерієм часу здійснення контрольних операцій розрізняють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 стратегічн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) бюджетн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) заключн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) випереджаюч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) операційн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Е) поточний контрол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Ж) фінансовий контрол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0"/>
        </w:numPr>
        <w:rPr>
          <w:sz w:val="28"/>
        </w:rPr>
      </w:pPr>
      <w:r>
        <w:rPr>
          <w:sz w:val="28"/>
        </w:rPr>
        <w:t>Факторами, що перешкоджають ефективній комунікації, є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) фільтраці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Б)  соціально-культурні відмінності між відправником та одержувачем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відомленн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) використання емпатії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Г) передавання однієї і тієї самої інформації різними варіантами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Д) вибіркове сприйняття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Розрізняють такі типи організаційних комунікацій: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А) діагональні комунікації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Б) розповсюдження чуток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В) кільцеві комунікації</w:t>
      </w:r>
    </w:p>
    <w:p>
      <w:pPr>
        <w:pStyle w:val="TextBodyIndent"/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Г) міжрівневі комунік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5. </w:t>
      </w:r>
      <w:r>
        <w:rPr>
          <w:b/>
          <w:i/>
          <w:sz w:val="28"/>
          <w:u w:val="single"/>
        </w:rPr>
        <w:t>Тестове завдання №4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Реакцією менеджера на результати порівняння реального виконання зі стандартами в процесі контролю можуть бути такі дії:</w:t>
      </w:r>
    </w:p>
    <w:p>
      <w:pPr>
        <w:pStyle w:val="Heading3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А) нічого не робит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коригувати діяльність підлеглих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коригувати стандарти діяльності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здійснювати винагородження підлеглих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До недоліків методу письмової комунікації відносятьс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А) значні витрати часу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) можливості зберігати інформацію впродовж тривалого часу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слабкий зворотній зв’язок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) можливість передавати значні обсяги інформації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Для оцінки діяльності робітників в організації можна застосовувати такі критерії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А) оцінка за відносними стандартами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) оцінка за абсолютними стандартами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оцінка за критерієм досягнення цілей організації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) експертна оцінк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Вибір типу каналу комунікації визначається 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А) типом символів, які використовуються для кодуванн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  характером повідомлення, що передаєтьс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значущістю та привабливістю даного каналу для одержувач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) конкретними перевагами або недоліками того або іншого кана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"Цикл процесу організаційних змін" складається з таких послідовних кроків (вказати послідовність)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дійснення змі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цінка змі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іагноз, визначення причин організаційних змі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усвідомлення необхідності процесу організаційних змі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) планування змін і вибір техніки змі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) визначення цілей зм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Параметрами організаційної структури є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ступінь адаптивності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Б) ступінь складності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В) ступінь формал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Г) ступінь централізації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  <w:t>Д) ступінь динамічності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9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Згідно теорії сподівань (очікувань) сила прагнення до отримання винагороди залежить від наявності зв’язку (очікування) між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цінністю винагороди і затратами праці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Б) винагородою і цінністю винагороди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В) результатами праці і винагородою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Г) затратами праці і результатами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Д) результатами праці і цінністю винагороди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Е) затратами праці і винагородою</w:t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426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9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Гнучкий час як метод перепроектування робіт впливає на наступні базові характеристики роботи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А) сполучання навичок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Б) визначеність завдання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В) автономність завдання</w:t>
      </w:r>
    </w:p>
    <w:p>
      <w:pPr>
        <w:pStyle w:val="TextBodyIndent"/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Г) зворотній зв’язок</w:t>
      </w:r>
    </w:p>
    <w:p>
      <w:pPr>
        <w:pStyle w:val="TextBodyIndent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В якій послідовності задовольняються потреби робітника згідно теорії ієрархії потреб А.Маслоу: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А) потреби в приналежності</w:t>
      </w:r>
    </w:p>
    <w:p>
      <w:pPr>
        <w:pStyle w:val="TextBodyIndent"/>
        <w:ind w:left="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потреби в самореалізації</w:t>
      </w:r>
    </w:p>
    <w:p>
      <w:pPr>
        <w:pStyle w:val="TextBodyIndent"/>
        <w:ind w:left="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потреби  в безпеці</w:t>
      </w:r>
    </w:p>
    <w:p>
      <w:pPr>
        <w:pStyle w:val="TextBodyIndent"/>
        <w:ind w:left="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потреби в повазі</w:t>
      </w:r>
    </w:p>
    <w:p>
      <w:pPr>
        <w:pStyle w:val="TextBodyIndent"/>
        <w:ind w:left="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) фізіологічні потреби 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Для рішення задач, в яких результати одного прийнятого рішення впливають на наступні рішення, доцільно використовувати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hanging="0"/>
        <w:rPr>
          <w:sz w:val="28"/>
        </w:rPr>
      </w:pPr>
      <w:r>
        <w:rPr>
          <w:sz w:val="28"/>
        </w:rPr>
        <w:t>А) метод платіжної матриці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hanging="0"/>
        <w:rPr>
          <w:sz w:val="28"/>
        </w:rPr>
      </w:pPr>
      <w:r>
        <w:rPr>
          <w:sz w:val="28"/>
        </w:rPr>
        <w:t>Б) метод “дерево рішень”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hanging="0"/>
        <w:rPr>
          <w:sz w:val="28"/>
        </w:rPr>
      </w:pPr>
      <w:r>
        <w:rPr>
          <w:sz w:val="28"/>
        </w:rPr>
        <w:t>В) метод теорії статистичних рішень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hanging="0"/>
        <w:rPr>
          <w:sz w:val="28"/>
        </w:rPr>
      </w:pPr>
      <w:r>
        <w:rPr>
          <w:sz w:val="28"/>
        </w:rPr>
        <w:t>Г) метод теорії ігор</w:t>
      </w:r>
    </w:p>
    <w:p>
      <w:pPr>
        <w:pStyle w:val="TextBodyIndent"/>
        <w:ind w:left="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6. </w:t>
      </w:r>
      <w:r>
        <w:rPr>
          <w:b/>
          <w:i/>
          <w:sz w:val="28"/>
          <w:u w:val="single"/>
        </w:rPr>
        <w:t>Задача</w:t>
      </w:r>
    </w:p>
    <w:p>
      <w:pPr>
        <w:pStyle w:val="Normal"/>
        <w:ind w:firstLine="284"/>
        <w:jc w:val="both"/>
        <w:rPr/>
      </w:pPr>
      <w:r>
        <w:rPr>
          <w:sz w:val="28"/>
        </w:rPr>
        <w:t>Існує 3 можливих варіанта вибору вирощуваної сільськогосподарської культури (пшениця, жито, ячмінь), які за різних погодних умов (посушливе, нормальне, холодне літо) дають різну врожайність (див. табл.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2126"/>
        <w:gridCol w:w="2694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льськогоспо-дарська культур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Погодні умови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ушливе лі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льне лі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е літ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еобхідно визначити, яку культуру слід висівати за умови повної відсутності інформації про майбутні стани погоди, використовуючи критерії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 критерій песимізму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) критерій оптимізму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) критерій коефіцієнту оптимізму (особа, яка приймає рішення вважає себе на 60% песимістом і на 40% оптимістом)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) критерій Лапласа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) критерій жалю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писок рекомендованої літератур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Бодди Д., Пейтон Р. Основы менеджмента.–СПб: Изд. "Питер", 1999.–816 с.</w:t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Виханский О.С., Наумов А.И. Менеджмент: Учебник,–3-е изд.–М.: Гардарика, 1999.–528 с.</w:t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Дафт Р. Менеджмент. – СПб.: Изд. "Питер", 2000.–612 с.</w:t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Дойль П. Менеджмент: стратегия и тактика. – Спб.: Изд. "Питер", 1999.–560 с.</w:t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Мескон М., Альберт М., Хедоури Ф. Основы менеджмента: Пер. с англ.–М.: Дело, 1992.–701 с.</w:t>
      </w:r>
    </w:p>
    <w:p>
      <w:pPr>
        <w:pStyle w:val="Normal"/>
        <w:numPr>
          <w:ilvl w:val="0"/>
          <w:numId w:val="17"/>
        </w:numPr>
        <w:spacing w:before="120" w:after="0"/>
        <w:ind w:left="284" w:right="-14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Олдкорн Р. Основы менеджмента: Учебн.–М.: Изд. "Финпресс", 1999.–320 с.</w:t>
      </w:r>
    </w:p>
    <w:p>
      <w:pPr>
        <w:pStyle w:val="Normal"/>
        <w:ind w:firstLine="567"/>
        <w:jc w:val="both"/>
        <w:rPr/>
      </w:pPr>
      <w:r>
        <w:rPr>
          <w:sz w:val="28"/>
        </w:rPr>
        <w:t>Соболь С.М., Шершньова З.Є. Тексти лекцій з дисципліни “Менеджмент”. Сервер КНЕУ</w:t>
      </w:r>
      <w:r>
        <w:rPr>
          <w:sz w:val="28"/>
          <w:lang w:val="ru-RU"/>
        </w:rPr>
        <w:t xml:space="preserve"> </w:t>
      </w:r>
      <w:r>
        <w:rPr>
          <w:sz w:val="28"/>
          <w:lang w:val="en-GB"/>
        </w:rPr>
        <w:t>(ftp://10.1.1.66/ Metodicum/ econ_u/ k_management/ MANAGEMENT/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UkrainianKudriashov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2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u w:val="non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87"/>
        </w:tabs>
        <w:ind w:left="227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UkrainianBaltica;Times New Roman" w:hAnsi="UkrainianBaltica;Times New Roman" w:cs="UkrainianBaltica;Times New Roman"/>
      <w:b w:val="false"/>
      <w:i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UkrainianBaltica;Times New Roman" w:hAnsi="UkrainianBaltica;Times New Roman" w:cs="UkrainianBaltica;Times New Roman"/>
      <w:b w:val="false"/>
      <w:i/>
      <w:sz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UkrainianKudriashov;Times New Roman" w:hAnsi="UkrainianKudriashov;Times New Roman" w:cs="UkrainianKudriashov;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2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927" w:hanging="0"/>
    </w:pPr>
    <w:rPr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636" w:leader="none"/>
      </w:tabs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00:00Z</dcterms:created>
  <dc:creator>LF+TV+PO</dc:creator>
  <dc:description/>
  <dc:language>en-US</dc:language>
  <cp:lastModifiedBy>Алла</cp:lastModifiedBy>
  <cp:lastPrinted>2002-02-11T16:27:00Z</cp:lastPrinted>
  <dcterms:modified xsi:type="dcterms:W3CDTF">2004-06-06T18:43:00Z</dcterms:modified>
  <cp:revision>3</cp:revision>
  <dc:subject/>
  <dc:title>ПОТОЧНИЙ КОНТРОЛЬ ЗНАНЬ СТУДЕНТІВ</dc:title>
</cp:coreProperties>
</file>